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оответствии     с     требованиями    части    3    статьи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  кодекса   Российской   Федерации  сообща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_______ 2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да, вынесшего при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 в уголовно-исполнительной инспекции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юстиции Российской Федераци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головно-исполнительной инспекции в суд, вынесший приговор осужденному об исполнении наказания в виде ограничения свободы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