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 целях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портеров акцизными мар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маркировки таба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абачных изделий и о контро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ведомление об отправке акцизных ма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полномоченного таможенн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10"/>
        <w:gridCol w:w="1350"/>
        <w:gridCol w:w="1350"/>
        <w:gridCol w:w="1350"/>
        <w:gridCol w:w="1080"/>
        <w:gridCol w:w="1215"/>
        <w:gridCol w:w="943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за-  </w:t>
              <w:br/>
              <w:t xml:space="preserve">явки упол- </w:t>
              <w:br/>
              <w:t>номоченного</w:t>
              <w:br/>
              <w:t>таможенного</w:t>
              <w:br/>
              <w:t xml:space="preserve">органа   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и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сылк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</w:t>
              <w:br/>
              <w:t>посылки,</w:t>
              <w:br/>
              <w:t xml:space="preserve">кг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 </w:t>
              <w:br/>
              <w:t>параметр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по серии,</w:t>
              <w:br/>
              <w:t xml:space="preserve">шт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серии, </w:t>
              <w:br/>
              <w:t xml:space="preserve">руб.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Цент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зной таможни      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1</Characters>
  <CharactersWithSpaces>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Федеральная таможенная служба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уполномоченного таможенного органа об отправке акцизных марок для маркировки табака и табачных издел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