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банка-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сполняюще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ведомляем   Вас   о   том,  что  платеж  (или  акцепт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номер счета ____________________,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) не был полу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неплатеж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лательщиком  был  направлен  отказ  от  акцепта  N  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 отказа (пункт, N, дата договора)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банк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платеж и (или) акцепт не были получены, исполняющий банк обязан немедленно известить банк-эмитент о причинах неплатежа или отказа от акцепта (п. 1 ст. 876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сенов Е.Б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в банк-эмитент о причинах неплатежа или отказа от акцепта платежного пор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