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 О.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товара (части товара), не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ю договора товарного кредита об ассорти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был заключен договор товарного креди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родовые признаки, количество, ассорти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тность, качество предоставляе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(часть)  переданный(ого) мне  товар(а)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ю  статьи  ___  договора  товарного  кредита N ___ об ассортимент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468, ч. 2 ст. 8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  уведомляю  о  несоответствии  переда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  товара)  условию договора  товарного кредита N 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об ассортименте, в частност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банов О.М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емщиком кредитора о передаче товара (части товара), не соответствующего условию договора товарного кредита об ассортим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