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/Ф.И.О.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да: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ст. 709, абз. 1 ст. 778 ГК РФ предупреждаем, что в ходе выполнения работ по Договору на выполнение научно-исследовательских (опытно-конструкторских и технологических) работ от "___"__________ ___ г. N _______ выявлена необходимость проведения дополнительных работ, а именно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необходимости указанных дополнительных работ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ведением дополнительных работ стоимость Договора увеличивается на ________ (_____________) рублей, которая складывается из следующего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ьба в срок ___________________________ сообщить о согласии на превышение указанной в Договоре цены работы на 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обосновывающие доводы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стоимости дополн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/наимено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2</Characters>
  <CharactersWithSpaces>1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ЗАО «Юринформ В»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заказчика о необходимости проведения дополнительных работ по договору на выполнение научно-исследовательских, опытно-конструкторских и технолог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