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сследование природы Мирового океа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ировой океан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рганизации-исполнителя      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                        125009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__________ 200_ г.                 ул. Тверская, д. 11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готовности этапа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контрак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 сдач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стоящим  (наименование  организации-исполнителя)  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агентство   по  науке   и  инновациям  о  гото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этапа  N ____  выполнения   государственного  контракт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___________ 200_ г. N _____ к сдач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0</Characters>
  <CharactersWithSpaces>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ое агентство по науке и инновациям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заказчику о готовности этапа работы по государственному контракту на выполнение научно-исследовательских работ, выполняемых в рамках подпрограммы «Исследование природы мирового океана» федеральной целевой программы «Мировой океан» к сдач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