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, место нахождения, адрес электронной поч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 залогодерж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Залого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логодателю о начале обращения взыскания на предмет з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вижимое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. ____ договора о залоге от "___"______ ___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. 2 ст. 24.1 Закона РФ "О залоге" уведомляю о начале обращения взыск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звание заложенного движим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счет  которого подлежат  удовлетворению  требования  залогодержател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 (__________________) рублей. Заложенное имущество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овано  способом, предусмотренным  ст. _________  договора о залог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N ____ в соответствии со ст. 28.1 Закона РФ "О залог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цене (начальной  продажной цене) _______ (___________) рублей &lt;*&gt; в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10 ст. 28.1 Закона РФ "О залог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11</Characters>
  <CharactersWithSpaces>1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Кабанов О.М.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залогодателю о начале обращения взыскания на предмет залога (движимое имуществ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