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8.2003 No. 1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ЫЙ ИНСТИ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МЫШЛЕННОЙ СОБСТВ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                    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ережковская наб., 30, корп. 1,    │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240 60 15. Телекс 114818 ПД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кс 243 33 3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====================================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o.       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21) Наш No.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                    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ступлением в силу 1 января 2004 года Федерального закона от 07.02.2003 No. 22-ФЗ "О внесении изменений в Патентный закон Российской Федерации" (далее - Закон) в части, касающейся секретных изобретений, по заявке на выдачу авторского свидетельства СССР (патента СССР) на секретное изобретение, делопроизводство по которой не завершено и не выдан охранный документ, согласно статье 7 Закона заявитель (заявители) или его правопреемник (правопреемники) совместно с автором (авторами) или его правопреемником (правопреемниками) до истечения двадцати лет с даты поступления заявки вправе, начиная с указанной даты, подать в Роспатент ходатайство о выдаче патен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одатайство должно содержать: номер заявки; дату поступления заявки; название изобретения. Ходатайство должно быть подписано заявителем (всеми заявителями) или его правопреемником (правопреемниками), автором (всеми авторами) или его правопреемником (правопреемниками), а также лицом, на чье имя испрашивается патент. Подписи расшифровываются с указанием фамилии и инициалов подписывающ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ходатайство подписывается правопреемником заявителя или автора, то приводится указание на это, а к ходатайству прилагается заверенная копия документа, подтверждающего правопреем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подписи одного из заявителей и/или авторов (их правопреемников) в ходатайстве приводят причины, по которым невозможно получение подписи эт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атайстве указывается адрес для секретной перепис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ецдокументации                                       В.П. Щербатю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заявителя на выдачу авторского свидетельства СССР (патента СССР) на секретные изобретения, делопроизводство по которому не завершено и не выдан охранный доку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