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счетов на оплату прове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ФЕКТНАЯ ВЕДОМОСТЬ К АКТУ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ко-экономического контроля реестров счетов на оплату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здравоохран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2565"/>
        <w:gridCol w:w="2025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шиб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лучаев</w:t>
              <w:br/>
              <w:t xml:space="preserve">снятия с опла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одного  </w:t>
              <w:br/>
              <w:t xml:space="preserve">случая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из     </w:t>
              <w:br/>
              <w:t>оплаты 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сумма, не принятая к оплате по реестру счетов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 Ф.И.О.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(приложение к акту медико-экономического контроля реестров счетов на оплату проведенной дополнительной диспансеризации работающих граждан 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