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ефектная ведомость к акту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оверки устано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4"/>
        <w:gridCol w:w="1891"/>
        <w:gridCol w:w="1754"/>
        <w:gridCol w:w="2025"/>
        <w:gridCol w:w="405"/>
        <w:gridCol w:w="54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емая документация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  </w:t>
              <w:br/>
              <w:t xml:space="preserve">проверке     </w:t>
              <w:br/>
              <w:t xml:space="preserve">(количество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авлено</w:t>
              <w:br/>
              <w:t xml:space="preserve">к проверке  </w:t>
              <w:br/>
              <w:t>(количество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     </w:t>
              <w:br/>
              <w:t>представленных</w:t>
              <w:br/>
              <w:t xml:space="preserve">документов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договора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лицензии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гражданско-правового</w:t>
              <w:br/>
              <w:t>договора на недостающие виды</w:t>
              <w:br/>
              <w:t xml:space="preserve">медицинской деятельности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ая карта           </w:t>
              <w:br/>
              <w:t xml:space="preserve">амбулаторного больного      </w:t>
              <w:br/>
              <w:t xml:space="preserve">(учетная форма N 025/у-04)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та учета дополнительной  </w:t>
              <w:br/>
              <w:t xml:space="preserve">диспансеризации (учетная    </w:t>
              <w:br/>
              <w:t xml:space="preserve">форма N 131/у-ДД-09)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учета лабораторных и </w:t>
              <w:br/>
              <w:t>диагностических исследовани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49"/>
        <w:gridCol w:w="1756"/>
        <w:gridCol w:w="944"/>
        <w:gridCol w:w="810"/>
        <w:gridCol w:w="2025"/>
        <w:gridCol w:w="94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бораторно-диагностические  </w:t>
              <w:br/>
              <w:t xml:space="preserve">исследования: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линический анализ крови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линический анализ мочи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пределение уровня         </w:t>
              <w:br/>
              <w:t xml:space="preserve">холестерина крови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пределение уровня сахара  </w:t>
              <w:br/>
              <w:t xml:space="preserve">крови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пределение уровня         </w:t>
              <w:br/>
              <w:t xml:space="preserve">холестерина липопротеидов    </w:t>
              <w:br/>
              <w:t xml:space="preserve">низкой плотности сыворотки   </w:t>
              <w:br/>
              <w:t xml:space="preserve">крови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пределение уровня         </w:t>
              <w:br/>
              <w:t>триглицеридов сыворотки крови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пределение уровня общего  </w:t>
              <w:br/>
              <w:t xml:space="preserve">белка крови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пределение уровня         </w:t>
              <w:br/>
              <w:t xml:space="preserve">креатинина крови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пределение уровня мочевой </w:t>
              <w:br/>
              <w:t xml:space="preserve">кислоты крови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пределение уровня         </w:t>
              <w:br/>
              <w:t xml:space="preserve">билирубина крови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пределение уровня амилазы </w:t>
              <w:br/>
              <w:t xml:space="preserve">крови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нкомаркер специфический   </w:t>
              <w:br/>
              <w:t xml:space="preserve">СА-125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лет и    </w:t>
              <w:br/>
              <w:t xml:space="preserve">старше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нкомаркер специфический   </w:t>
              <w:br/>
              <w:t xml:space="preserve">PSI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лет и    </w:t>
              <w:br/>
              <w:t xml:space="preserve">старше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цитологическое исследование</w:t>
              <w:br/>
              <w:t>мазка из цервикального канал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ункционально-диагностические</w:t>
              <w:br/>
              <w:t xml:space="preserve">исследования: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маммография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лет и    </w:t>
              <w:br/>
              <w:t xml:space="preserve">старше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ЭКГ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флюорография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мотр специалистов: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ерапевт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хирург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фтальмолог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кушер-гинеколог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евролог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X - поля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2</Characters>
  <CharactersWithSpaces>2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06:22:00Z</dcterms:modified>
  <cp:revision>2</cp:revision>
  <dc:subject>Ведомость</dc:subject>
  <dc:title>Дефектная ведомость (приложение к акту проверки реализации национального проекта в Московской области здравоохранения по проведенной дополнительной диспансеризации работающих граждан Московской области в амбулаторно-поликлинических услови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