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06 г. N 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НАЯ ВЕДОМОСТЬ К АКТАМ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ЦЕЛЕВОЙ ЭКСПЕРТН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ОЙ ДОПОЛНИТЕЛЬНОЙ ДИСПАНСЕРИЗАЦИИ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ЮЩИХ В ГОСУДАРСТВЕННЫХ И МУНИЦИПАЛЬНЫ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Ы ОБРАЗОВАНИЯ, ЗДРАВООХРАНЕНИЯ, СОЦИАЛЬНОЙ ЗАЩИ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Ы, ФИЗИЧЕСКОЙ КУЛЬТУРЫ И 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НАУЧНО-ИССЛЕДОВАТЕЛЬСКИХ УЧРЕЖД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 ________ 2006 Г. ПО "__" _____ 2006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ЛПУ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1215"/>
        <w:gridCol w:w="202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ошиб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случаев снятия</w:t>
              <w:br/>
              <w:t xml:space="preserve">с оплаты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одного </w:t>
              <w:br/>
              <w:t xml:space="preserve">случая       </w:t>
              <w:br/>
              <w:t xml:space="preserve">(в рублях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 </w:t>
              <w:br/>
              <w:t xml:space="preserve">из оплаты  </w:t>
              <w:br/>
              <w:t xml:space="preserve">(в рублях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сумма, не принятая к оплате по реестру счетов,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тавителя МОФОМС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0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6:22:00Z</dcterms:modified>
  <cp:revision>2</cp:revision>
  <dc:subject>Ведомость</dc:subject>
  <dc:title>Дефектная ведомость к актам результатов целевой экспертной проверки проведенной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, физической 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