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НАЯ ВЕДОМОСТЬ К АКТУ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МЕДИКО-ЭКОНОМИЧЕСКОЙ ЭКСПЕРТИЗЫ РЕЕС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ОВ НА ОПЛАТУ ПРОВЕДЕННОЙ 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РАБОТАЮЩИХ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СФЕРЫ ОБРАЗОВАНИЯ, ЗДРАВООХРАНЕНИЯ,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, КУЛЬТУРЫ, ФИЗИЧЕСКОЙ КУЛЬТУРЫ И 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НАУЧНО-ИССЛЕДОВАТЕЛЬСКИХ УЧРЕЖД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 2006 Г. ПО "__" 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ПУ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2294"/>
        <w:gridCol w:w="1756"/>
        <w:gridCol w:w="188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ошиб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случаев снятия  </w:t>
              <w:br/>
              <w:t xml:space="preserve">с оплаты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одного</w:t>
              <w:br/>
              <w:t xml:space="preserve">случая      </w:t>
              <w:br/>
              <w:t xml:space="preserve">(в рублях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из </w:t>
              <w:br/>
              <w:t xml:space="preserve">оплаты       </w:t>
              <w:br/>
              <w:t xml:space="preserve">(в рублях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умма, не принятая к оплате по реестру счетов,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МОФОМС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к акту результатов медико-экономической экспертизы реестров счетов на оплату проведенной дополнительной диспансеризации граждан, работающих в государственных и муниципальных учреждениях сферы образования, здравоохранения, социальной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