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муниципальных адресных програм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ремонта многоквартирных дом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использованием средств, предоставляемых в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Федеральным законом от 21.07.2007 N 185-ФЗ "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я реформированию жилищно-коммунального хозяйства"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       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__________________                               ОО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)                          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Ф.И.О.                             Подпись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 2010 г.                          "____" _______ 2010 г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НАЯ 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ГО РЕМОНТА МНОГОКВАРТИРНОГО ДОМА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┬──────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│Наименование работ            │Формула подсчета │Ед. изм.│Колич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 ВНУТРИДОМОВЫЕ ИНЖЕНЕРНЫЕ СИСТЕМ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1. Электроснабжен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2. Теплоснабжения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3. Газоснабж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4. Холодного водоснабжения (ХВС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5. Горячего водоснабжения (ГВС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.6. Водоотведения (канализования)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. ЛИФТОВОЕ ОБОРУДОВАНИЕ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3. КРЫША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4. ПОДВАЛ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┴─────────────────┴──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5. ФАСАД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┬─────────────────┬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┼──────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  │                              │      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┴──────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ную ведомость составил ________________ (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ную ведомость проверил ________________ (________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4</Words>
  <Characters>9057</Characters>
  <CharactersWithSpaces>77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6:22:00Z</dcterms:modified>
  <cp:revision>2</cp:revision>
  <dc:subject>Ведомость</dc:subject>
  <dc:title>Дефектная ведомость капитального ремонта многоквартирного дома на территории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