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орожная багаж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МЕЖДУНАРОДНОЕ                                      │ ЖЕЛЕЗНЫЕ ДОРОГИ │Провозная│  Дополнительные сборы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АССАЖИРСКОЕ СООБЩЕНИЕ                                  │   EISENBAHNEN   │ плата   │     (руб. коп.)     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INTERNATIONALER PERSONENVERKEHR                             │                 │ Fracht  │Nebengebuhren (Rub. Kop.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ДОРОЖНАЯ БАГАЖНАЯ                       A 088007     │                 ├────┬────┼──────────────┬──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ВЕДОМОСТЬ                                        │                 │руб.│коп.│за объявленную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GEPACKBEGLEITSCHEIN                                   │                 │Rub.│Kop.│   ценность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</w:t>
      </w:r>
      <w:r>
        <w:rPr>
          <w:sz w:val="16"/>
          <w:szCs w:val="16"/>
        </w:rPr>
        <w:t>fur Wertangabe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der Versandbahn             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______________ Дата отправления _________________________ 19 ____ г.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Versandtag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Versandbahn   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_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Bestimmungsbahn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│ ВСЕГО ВЗЫСКАНО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 - Grenzubergangsbahnhofe)      │INSGESAMT ERHOBEN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┴────┴────┴───────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│Взыскан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(прописью и цифрами в рублях -                         │Erhoben       (прописью и цифрами - in Worten und Ziffern)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in Worten und Ziffern in Rubel)                       │     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</w:t>
      </w:r>
      <w:r>
        <w:rPr>
          <w:sz w:val="16"/>
          <w:szCs w:val="16"/>
        </w:rPr>
        <w:t>Багажный кассир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</w:t>
      </w:r>
      <w:r>
        <w:rPr>
          <w:sz w:val="16"/>
          <w:szCs w:val="16"/>
        </w:rPr>
        <w:t>Kassierer der   (подпись разборчиво - leserliche Unterschrift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┬──────────┬─────────────────────────┬──────────────┤</w:t>
      </w:r>
      <w:r>
        <w:rPr>
          <w:sz w:val="16"/>
          <w:szCs w:val="16"/>
        </w:rPr>
        <w:t>Gepackabfertigung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ы  │Число мест│Род       │Масса в кг               │Объявленная   ├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леты N     │Stuckzahl │упаковки  │Masse in kg              │ценность      │Отметка станции отправления          │Отметка о прием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r. des      │          │Art der   ├──────────────┬──────────┤отдельных мест│о недостатках в упаковке или         │товаробагажа к перевоз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orgelegten  │          │Verpackung│действительная│для       │(в местной    │о состоянии товаробагажа             │Vermerk uber die Annahm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Fahrausweises│          │          │wirkliches    │исчисления│валюте)       │Vermerk des Versandbahnhofs uber     │des Reisegepacks zu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провозной │Angegebener   │mangelhafte Verpackung oder den      │Beforderung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платы     │Wert der      │Zustand des Expressgutes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fur die   │einzelnen     │                                     │┌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Berechnung│Gepackstucke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</w:t>
      </w:r>
      <w:r>
        <w:rPr>
          <w:sz w:val="16"/>
          <w:szCs w:val="16"/>
        </w:rPr>
        <w:t>der Fracht│(in der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</w:t>
      </w:r>
      <w:r>
        <w:rPr>
          <w:sz w:val="16"/>
          <w:szCs w:val="16"/>
        </w:rPr>
        <w:t>Landeswahrung)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┌────────────────────────┐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│          │              │          │              │  │ </w:t>
      </w:r>
      <w:r>
        <w:rPr>
          <w:sz w:val="16"/>
          <w:szCs w:val="16"/>
        </w:rPr>
        <w:t>Штемпель станции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┼──────────┼──────────┼──────────────┼──────────┼──────────────┤  │ </w:t>
      </w:r>
      <w:r>
        <w:rPr>
          <w:sz w:val="16"/>
          <w:szCs w:val="16"/>
        </w:rPr>
        <w:t>Bahnhofsstempel 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  └────────────────────────┘         │└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│          │              │          │              │</w:t>
      </w:r>
      <w:r>
        <w:rPr>
          <w:sz w:val="16"/>
          <w:szCs w:val="16"/>
        </w:rPr>
        <w:t>Весовщик - Wiegemeister              │(Календарный штемп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┼──────────┼──────────────┼──────────┼──────────────┤                                     │</w:t>
      </w:r>
      <w:r>
        <w:rPr>
          <w:sz w:val="16"/>
          <w:szCs w:val="16"/>
        </w:rPr>
        <w:t>станции от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│          │          │              │          │              │_____________________________________│Tagesstempel de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sammen     │          │          │              │          │              │(подпись - Unterschrift)             │Versandbahnhofs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┴──────────┴──────────────┴──────────┴─────────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4</Characters>
  <CharactersWithSpaces>6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изация сотрудничества железных дорог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багажная ведомость. Серия A 088007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