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орожная товаробагаж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            МЕЖДУНАРОДНОЕ ПАССАЖИРСКОЕ СООБЩЕНИЕ                           │ ЖЕЛЕЗНЫЕ ДОРОГИ │Провозная   │Дополнительные сборы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RZD             INTERNATIONALER PERSONENVERKEHR                              │   EISENBAHNEN   │плата       │    (В тар. вал.)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Fracht      │    Nebengebuhre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A 999999         │                 │В тар.      │(in der Tarifwahrung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ОРОЖНАЯ ТОВАРОБАГАЖНАЯ ВЕДОМОСТЬ                             │                 │валюте      ├────────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EXPRESSGUTBEGLEITSCHEIN                                  │                 │In der      │за объявленную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Tarifwahrung│   ценность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            │</w:t>
      </w:r>
      <w:r>
        <w:rPr>
          <w:sz w:val="16"/>
          <w:szCs w:val="16"/>
        </w:rPr>
        <w:t>fur Wertangabe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Abgangsbahn                       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               Дата отправления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Abgangsdatum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- bahn   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                                                 │ ВСЕГО ВЗЫСКАНО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- bahn                                                │INSGESAMT ERHOBEN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┴──────────────┴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_│Взыскан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/Grenzbahnhof)                   │Erhoben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(цифрами и прописью в нац. вал.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и его адрес _____________________________________________________│in Zuffern und Worten in der Nationalwahrung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bsender und seine      (фамилия, имя, отчество/Name, Vorname und Vatersname)│Багажный касси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Kassierer der Gepackabfertigung)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                                   </w:t>
      </w:r>
      <w:r>
        <w:rPr>
          <w:sz w:val="16"/>
          <w:szCs w:val="16"/>
        </w:rPr>
        <w:t>(подпись/leserliche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и его адрес ______________________________________________________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mpfanger und seine    (фамилия, имя, отчество/Name, Vorname und Vatersname)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_│Отметка станции отправления       │ Отметка о приеме бага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(цифрами и прописью в тар. вал./                        │о недостатках в упаковке или о    │ к перевозк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in Ziffern und Worten in der Tarifwahrung)              │состоянии багажа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Vermerk des Versandbahnhofs uber  │ Vermerk uber die Annahm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о приложении документов                                              │mangelhafte Verpackung oder den   │ des Reisegepacks zu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ыполнения таможенных и прочих формальностей                             │Zustand des Reisegepacks          │ Beforderung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merk uber Beigabe von Papieren zur Erfullung              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er Zoll - und sonstigen Verwaltungsvorschriften                             │                                  │ ┌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┬────────────┬─────────────────────────┬────────────────┤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│Род       │Наименование│Масса в кг               │Объявленная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tuckzahl │упаковки  │груза       │Masse in kg              │ценность   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Art der   │Bezeichnung ├──────────────┬──────────┤отдельных мест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Verpackung│des Gutes   │действительная│для       │(в нац. валюте)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</w:t>
      </w:r>
      <w:r>
        <w:rPr>
          <w:sz w:val="16"/>
          <w:szCs w:val="16"/>
        </w:rPr>
        <w:t>wirkliches    │исчисления│Angegebener Wert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ровозной │der einzelnen   │  ┌────────────────────────┐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латы     │Gepackstucke    │  │ Штемпель станции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fur die   │(in der         │  │ Stationsstempel 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Bezechnung│Nationalwahrung)│  └────────────────────────┘      │ └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der Fracht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┼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Весовщик/Wiegemeister             │ Календарный штемп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│            │              │          │                │                                  │ </w:t>
      </w:r>
      <w:r>
        <w:rPr>
          <w:sz w:val="16"/>
          <w:szCs w:val="16"/>
        </w:rPr>
        <w:t>станции отпр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┴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__________________________________│ Tagesstempel des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Итого                 │              │          │                │(подпись/Unterschrift)            │ Versandbahnhofs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Insgesamt             │              │          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┴──────────────┴──────────┴────────────────┴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6</Characters>
  <CharactersWithSpaces>7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изация сотрудничества железных дорог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товаробагажная ведомость. Серия A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