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орожная товаробагаж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МЕЖДУНАРОДНОЕ                                      │ ЖЕЛЕЗНЫЕ ДОРОГИ │Провозная│  Дополнительные сборы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АССАЖИРСКОЕ СООБЩЕНИЕ                                  │   EISENBAHNEN   │ плата   │     (руб. коп.)     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INTERNATIONALER PERSONENVERKEHR                             │                 │ Fracht  │Nebengebuhren (Rub. Kop.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ДОРОЖНАЯ ТОВАРОБАГАЖНАЯ                      A 095003   │                 ├────┬────┼──────────────┬──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ВЕДОМОСТЬ                                        │                 │руб.│коп.│за объявленную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EXPRESSGUTBEGLEITSCHEIN                                 │                 │Rub.│Kop.│   ценность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                 │    │    │</w:t>
      </w:r>
      <w:r>
        <w:rPr>
          <w:sz w:val="16"/>
          <w:szCs w:val="16"/>
        </w:rPr>
        <w:t>fur Wertangabe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_____________________________________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der Versandbahn             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______________ Дата отправления _________________________ 19 ____ г.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Versandtag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_______________________________________________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Versandbahn   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_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Bestimmungsbahn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┤ </w:t>
      </w:r>
      <w:r>
        <w:rPr>
          <w:sz w:val="16"/>
          <w:szCs w:val="16"/>
        </w:rPr>
        <w:t>ВСЕГО ВЗЫСКАНО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│INSGESAMT ERHOBEN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 - Grenzubergangsbahnhofe)      ├─────────────────┴────┴────┴───────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Взыскан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и его адрес ____________________________________________________│Erhoben       (прописью и цифрами - in Worten und Ziffern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des Absenders  (фамилия, имя, отчество - Vor - und Familienname)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Багажный кассир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и его адрес _____________________________________________________│Kassierer der   (подпись разборчиво - leserliche Unterschrift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des Empfangers  (фамилия, имя, отчество - Vor - und Familienname) │Gepackabfertigung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│Отметка станции отправления          │Отметка о прием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 (прописью и цифрами в рублях -                        │о недостатках в упаковке или         │товаробагажа к перевоз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in Worten und Ziffern in Rubel)                      │о состоянии товаробагажа             │Vermerk uber die Annahm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Vermerk des Versandbahnhofs uber     │des Expressgutes zu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о приложении документов для выполнения                              │mangelhafte Verpackung oder den      │Beforderung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моженных и прочих формальностей __________________________________________│Zustand des Expressgutes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merk uber die Beigabe von Dokumenten                                     │                                     │┌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r Erfullung der Zoll - und sonstigen Vorschriften           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┬────────────┬─────────────────────────┬─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│Род       │Наименование│Масса в кг               │Объявленная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tuckzahl │упаковки  │груза       │Masse in kg              │ценность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Art der   │Bezeichnung ├──────────────┬──────────┤отдельных мест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Verpackung│des Gutes   │действительная│для       │(в местной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</w:t>
      </w:r>
      <w:r>
        <w:rPr>
          <w:sz w:val="16"/>
          <w:szCs w:val="16"/>
        </w:rPr>
        <w:t>wirkliches    │исчисления│валюте)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ровозной │Angegebener    │  ┌────────────────────────┐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латы     │Wert der       │  │ Штемпель станции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fur die   │einzelnen      │  │ Bahnhofsstempel 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Berechnung│Stucke         │  └────────────────────────┘         │└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der Fracht│(in der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          │</w:t>
      </w:r>
      <w:r>
        <w:rPr>
          <w:sz w:val="16"/>
          <w:szCs w:val="16"/>
        </w:rPr>
        <w:t>Landeswahrung) │Весовщик - Wiegemeister              │(Календарный штемп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┼────────────┼──────────────┼──────────┼───────────────┤                                     │</w:t>
      </w:r>
      <w:r>
        <w:rPr>
          <w:sz w:val="16"/>
          <w:szCs w:val="16"/>
        </w:rPr>
        <w:t>станции от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          │               │</w:t>
      </w:r>
      <w:r>
        <w:rPr>
          <w:sz w:val="16"/>
          <w:szCs w:val="16"/>
        </w:rPr>
        <w:t>_____________________________________│Tagesstempel de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┴────────────┼──────────────┼──────────┼───────────────┤</w:t>
      </w:r>
      <w:r>
        <w:rPr>
          <w:sz w:val="16"/>
          <w:szCs w:val="16"/>
        </w:rPr>
        <w:t>(подпись - Unterschrift)             │Versandbahnhofs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Итого                 │              │          │       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Zusammen              │              │          │       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┴──────────────┴──────────┴──────────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50</Characters>
  <CharactersWithSpaces>6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изация сотрудничества железных дорог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товаробагажная ведомость. Серия A 095003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