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ниверсальных контейнер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книги прибытия │     N пачки     │                           ГУ-29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оставки истекает __________ г.│              ДОРОЖНАЯ ВЕДОМОСТЬ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─────┘              </w:t>
      </w:r>
      <w:r>
        <w:rPr/>
        <w:t>на перевозку груза в универсальном контейнер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┬───────────────────┬──────────┬──────────────┬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владельца│Номер контейнера│  Коды размера и   │Типоразмер│  Отметка о   │N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тейнера  │                │  типа контейнера  │контейнера│спецконтейнере│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┼───────────────────┼──────────┼──────────────┼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│                   │          │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┬───────┴────────┬──────────┼──────────┼──────────────┤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д вагона  │N вагона│Грузоподъемность│Количество│Масса тары│ Масса брутто │ скорость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│   </w:t>
      </w:r>
      <w:r>
        <w:rPr/>
        <w:t>вагона, т    │   осей   │вагона, кг│  вагона, кг  │          (грузовая, больша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┼────────────────┼──────────┼──────────┼──────────────┤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          │          │          │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┴────────────────┴──────────┴──────────┴──────────────┤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                           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┬───────────────────────┴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                              │              │Станция назначения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ия                          │              │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┼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(полное             │              │Грузополучатель (полное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)                        │              │наименование)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┼────────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│Почтовый адрес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я                                    │грузополучателя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┼────────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льщик                           │              │Плательщик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┼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передачи                     │              │Погрузка контейнера на вагон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  <w:r>
        <w:rPr/>
        <w:t>средствами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  <w:r>
        <w:rPr/>
        <w:t>(ненужное зачеркнуть)           │ Масса груза вме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┌───────────┐                   │ </w:t>
      </w:r>
      <w:r>
        <w:rPr/>
        <w:t>с упаковкой в кг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│</w:t>
      </w:r>
      <w:r>
        <w:rPr/>
        <w:t>Перевозчика│                   │   определен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└───────────┘                   │  </w:t>
      </w:r>
      <w:r>
        <w:rPr/>
        <w:t>грузоотправител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┌────────────────┐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│</w:t>
      </w:r>
      <w:r>
        <w:rPr/>
        <w:t>Грузоотправителя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└────────────────┘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┬─────────────────────┴──────────────┴────────────────────────────────┤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│Упаковка│            Наименование груза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   </w:t>
      </w:r>
      <w:r>
        <w:rPr/>
        <w:t>Код ┌──┬──┬──┬──┬──┬──┬──┬──┬──┬──┐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┴──┴──┴──┴──┴──┴──┴──┴──┴──┴──┴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┴───────────────────────────────────────────────────┬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ест                                                         │Итого масса груза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нетто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исью                                                       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┤</w:t>
      </w:r>
      <w:r>
        <w:rPr/>
        <w:t>Масса тары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асса груза нетто                                            │контейнера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писью)                                                     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Масса брутто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контейнера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явленная ценность _________________________________________ руб.│           Тарифные отметки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прописью)                     ├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Схема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Вид отправки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и внесены на станции отправления ____________________________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Искл. тариф N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├─────────────────┼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 Перевозчик _____________________________ (подпись)│Расчет платежей  │Руб.     │Коп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за           км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───────────┴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О ПРИБЫТИИ                              │             При отправлен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├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игинал накладной получил ______ числа ___________ месяца ____ г. │Провозная плата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доверенности N _________________ от ________________________ г.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 серии _________ N _________ зарегистрирован в г. __________│Сбор за объяв.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_______________________ дом. N ___________ кв. N ______________│ценность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иска грузополучателя _______________________                   │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Итого при отпр.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├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│             </w:t>
      </w:r>
      <w:r>
        <w:rPr/>
        <w:t>По прибыт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├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Провозная плата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и внесены на станции назначения _____________________________│Сбор за объяв.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ценность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 Перевозчик _____________________________ (подпись)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Итого по прибытии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┴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0</Words>
  <Characters>10839</Characters>
  <CharactersWithSpaces>9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16:00Z</dcterms:modified>
  <cp:revision>2</cp:revision>
  <dc:subject>Ведомость</dc:subject>
  <dc:title>Дорожная ведомость на перевозку груза в универсальном контейнере. Форма № ГУ-29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