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инвентаризации защ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гражданской обороны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               Форм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(секретно по запол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ВЕНТАРИЗАЦИОН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БЕЖИЩ ГРАЖДАНСКОЙ ОБОРОНЫ, НАХОДЯЩИХС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айона, административного округа,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1 НОЯБРЯ 2006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349"/>
        <w:gridCol w:w="1350"/>
        <w:gridCol w:w="1081"/>
        <w:gridCol w:w="1349"/>
        <w:gridCol w:w="1081"/>
        <w:gridCol w:w="1214"/>
        <w:gridCol w:w="1081"/>
        <w:gridCol w:w="1215"/>
        <w:gridCol w:w="1215"/>
        <w:gridCol w:w="1349"/>
        <w:gridCol w:w="1081"/>
        <w:gridCol w:w="1080"/>
        <w:gridCol w:w="1215"/>
        <w:gridCol w:w="1215"/>
        <w:gridCol w:w="1480"/>
      </w:tblGrid>
      <w:tr>
        <w:trPr>
          <w:trHeight w:val="15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органи-</w:t>
              <w:br/>
              <w:t xml:space="preserve">зации,     </w:t>
              <w:br/>
              <w:t>ведомствен-</w:t>
              <w:br/>
              <w:t>ная принад-</w:t>
              <w:br/>
              <w:t xml:space="preserve">лежность,  </w:t>
              <w:br/>
              <w:t xml:space="preserve">форма      </w:t>
              <w:br/>
              <w:t xml:space="preserve">собствен-  </w:t>
              <w:br/>
              <w:t xml:space="preserve">ности,     </w:t>
              <w:br/>
              <w:t xml:space="preserve">полный     </w:t>
              <w:br/>
              <w:t xml:space="preserve">адрес      </w:t>
              <w:br/>
              <w:t>организ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й   </w:t>
              <w:br/>
              <w:t xml:space="preserve">адрес    </w:t>
              <w:br/>
              <w:t xml:space="preserve">места    </w:t>
              <w:br/>
              <w:t xml:space="preserve">располо- </w:t>
              <w:br/>
              <w:t xml:space="preserve">жения    </w:t>
              <w:br/>
              <w:t xml:space="preserve">убежища  </w:t>
              <w:br/>
              <w:t xml:space="preserve">с ука-   </w:t>
              <w:br/>
              <w:t xml:space="preserve">занием   </w:t>
              <w:br/>
              <w:t>строения,</w:t>
              <w:br/>
              <w:t xml:space="preserve">подъез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</w:t>
              <w:br/>
              <w:t>собствен-</w:t>
              <w:br/>
              <w:t xml:space="preserve">ности    </w:t>
              <w:br/>
              <w:t xml:space="preserve">убежищ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убежища</w:t>
              <w:br/>
              <w:t xml:space="preserve">в      </w:t>
              <w:br/>
              <w:t>реестре</w:t>
              <w:br/>
              <w:t xml:space="preserve">иму-   </w:t>
              <w:br/>
              <w:t xml:space="preserve">ществ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>ный номер</w:t>
              <w:br/>
              <w:t xml:space="preserve">убежищ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>убежищ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 xml:space="preserve">убежищ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</w:t>
              <w:br/>
              <w:t xml:space="preserve">шт./   </w:t>
              <w:br/>
              <w:t xml:space="preserve">тыс.   </w:t>
              <w:br/>
              <w:t xml:space="preserve">чел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- </w:t>
              <w:br/>
              <w:t xml:space="preserve">ная     </w:t>
              <w:br/>
              <w:t xml:space="preserve">вмести- </w:t>
              <w:br/>
              <w:t xml:space="preserve">мость,  </w:t>
              <w:br/>
              <w:t xml:space="preserve">тыс.    </w:t>
              <w:br/>
              <w:t xml:space="preserve">чел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-   </w:t>
              <w:br/>
              <w:t>ветствие</w:t>
              <w:br/>
              <w:t xml:space="preserve">нормам  </w:t>
              <w:br/>
              <w:t xml:space="preserve">ИТМ 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 xml:space="preserve">площадь, </w:t>
              <w:br/>
              <w:t xml:space="preserve">кв. м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ввода  </w:t>
              <w:br/>
              <w:t xml:space="preserve">в экс- </w:t>
              <w:br/>
              <w:t>плуата-</w:t>
              <w:br/>
              <w:t xml:space="preserve">цию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III    </w:t>
              <w:br/>
              <w:t xml:space="preserve">режим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-  </w:t>
              <w:br/>
              <w:t xml:space="preserve">чение   </w:t>
              <w:br/>
              <w:t>договора</w:t>
              <w:br/>
              <w:t xml:space="preserve">по ППРФ </w:t>
              <w:br/>
              <w:t xml:space="preserve">N 35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- </w:t>
              <w:br/>
              <w:t xml:space="preserve">зование </w:t>
              <w:br/>
              <w:t>в мирное</w:t>
              <w:br/>
              <w:t xml:space="preserve">время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товность</w:t>
              <w:br/>
              <w:t xml:space="preserve">к приему  </w:t>
              <w:br/>
              <w:t>укрываемых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онной комиссии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онной комиссии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7</Characters>
  <CharactersWithSpaces>1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Правительство Москвы</dc:creator>
  <dc:description/>
  <dc:language>en-US</dc:language>
  <cp:lastModifiedBy/>
  <dcterms:modified xsi:type="dcterms:W3CDTF">2011-10-30T08:47:00Z</dcterms:modified>
  <cp:revision>2</cp:revision>
  <dc:subject>Ведомость</dc:subject>
  <dc:title>Инвентаризационная ведомость убежищ гражданской обороны, находящихся на территор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