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-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взаимодействия ГУП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ской центр жилищных субсид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 жилищными, ресурсоснабжающи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рганизациями, организациями связ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рганами социальной защит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селения и ГУП МС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</w:t>
      </w:r>
      <w:r>
        <w:rPr>
          <w:sz w:val="16"/>
          <w:szCs w:val="16"/>
        </w:rPr>
        <w:t>ИТОГОВАЯ ВЕДОМОСТЬ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</w:t>
      </w:r>
      <w:r>
        <w:rPr>
          <w:sz w:val="16"/>
          <w:szCs w:val="16"/>
        </w:rPr>
        <w:t>О ВЫПАДАЮЩИХ ДОХОДАХ ОТ ПРЕДОСТАВЛЕНИЯ ЛЬГОТ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</w:t>
      </w:r>
      <w:r>
        <w:rPr>
          <w:sz w:val="16"/>
          <w:szCs w:val="16"/>
        </w:rPr>
        <w:t>ПО ОПЛАТЕ ЖИЛИЩНЫХ, КОММУНАЛЬНЫХ УСЛУГ И УСЛУГ СВЯЗИ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</w:t>
      </w:r>
      <w:r>
        <w:rPr>
          <w:sz w:val="16"/>
          <w:szCs w:val="16"/>
        </w:rPr>
        <w:t>ЗА __________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</w:t>
      </w:r>
      <w:r>
        <w:rPr>
          <w:sz w:val="16"/>
          <w:szCs w:val="16"/>
        </w:rPr>
        <w:t>(отчетный период)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</w:t>
      </w:r>
      <w:r>
        <w:rPr>
          <w:sz w:val="16"/>
          <w:szCs w:val="16"/>
        </w:rPr>
        <w:t>Организация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</w:t>
      </w:r>
      <w:r>
        <w:rPr>
          <w:sz w:val="16"/>
          <w:szCs w:val="16"/>
        </w:rPr>
        <w:t>(полное наименование организации)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</w:t>
      </w:r>
      <w:r>
        <w:rPr>
          <w:sz w:val="16"/>
          <w:szCs w:val="16"/>
        </w:rPr>
        <w:t>Тип жилищного фонд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</w:t>
      </w:r>
      <w:r>
        <w:rPr>
          <w:sz w:val="16"/>
          <w:szCs w:val="16"/>
        </w:rPr>
        <w:t>(муниципальный, ЖСК на обслуживании ДЕЗ,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</w:t>
      </w:r>
      <w:r>
        <w:rPr>
          <w:sz w:val="16"/>
          <w:szCs w:val="16"/>
        </w:rPr>
        <w:t>ЖСК на самообслуживании, ТСЖ, ведомственный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079"/>
        <w:gridCol w:w="1486"/>
        <w:gridCol w:w="1079"/>
        <w:gridCol w:w="1081"/>
        <w:gridCol w:w="1079"/>
        <w:gridCol w:w="1080"/>
        <w:gridCol w:w="1081"/>
        <w:gridCol w:w="1079"/>
        <w:gridCol w:w="1082"/>
        <w:gridCol w:w="1079"/>
        <w:gridCol w:w="1079"/>
        <w:gridCol w:w="810"/>
        <w:gridCol w:w="541"/>
        <w:gridCol w:w="1350"/>
        <w:gridCol w:w="945"/>
        <w:gridCol w:w="1079"/>
        <w:gridCol w:w="1081"/>
        <w:gridCol w:w="107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      </w:t>
              <w:br/>
              <w:t xml:space="preserve">человек, </w:t>
              <w:br/>
              <w:t xml:space="preserve">пользую- </w:t>
              <w:br/>
              <w:t xml:space="preserve">щихся        </w:t>
              <w:br/>
              <w:t xml:space="preserve">льготой    </w:t>
              <w:br/>
              <w:t xml:space="preserve">(включая </w:t>
              <w:br/>
              <w:t>владельца</w:t>
              <w:br/>
              <w:t xml:space="preserve">льготы)   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  <w:br/>
              <w:t xml:space="preserve">заним. </w:t>
              <w:br/>
              <w:t>площадь</w:t>
              <w:br/>
              <w:t>(кв. м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    </w:t>
              <w:br/>
              <w:t>на которую</w:t>
              <w:br/>
              <w:t xml:space="preserve">рассчиты- </w:t>
              <w:br/>
              <w:t xml:space="preserve">ваются        </w:t>
              <w:br/>
              <w:t xml:space="preserve">льготы        </w:t>
              <w:br/>
              <w:t xml:space="preserve">(кв. м)      </w:t>
            </w:r>
          </w:p>
        </w:tc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 от предоставления льгот (руб.)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    </w:t>
              <w:br/>
              <w:t>компен-</w:t>
              <w:br/>
              <w:t xml:space="preserve">сации    </w:t>
              <w:br/>
              <w:t xml:space="preserve">за          </w:t>
              <w:br/>
              <w:t xml:space="preserve">отчет- </w:t>
              <w:br/>
              <w:t xml:space="preserve">ный        </w:t>
              <w:br/>
              <w:t xml:space="preserve">период </w:t>
              <w:br/>
              <w:t xml:space="preserve">(руб.) 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    </w:t>
              <w:br/>
              <w:t xml:space="preserve">изме-    </w:t>
              <w:br/>
              <w:t xml:space="preserve">нения    </w:t>
              <w:br/>
              <w:t xml:space="preserve">за          </w:t>
              <w:br/>
              <w:t xml:space="preserve">отчет- </w:t>
              <w:br/>
              <w:t xml:space="preserve">ный        </w:t>
              <w:br/>
              <w:t xml:space="preserve">период </w:t>
              <w:br/>
              <w:t xml:space="preserve">(со        </w:t>
              <w:br/>
              <w:t>знаком)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жилья                      </w:t>
              <w:br/>
              <w:t xml:space="preserve">(техническое                      </w:t>
              <w:br/>
              <w:t xml:space="preserve">обслуживание)          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    </w:t>
              <w:br/>
              <w:t>за наем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    </w:t>
              <w:br/>
              <w:t>бытовых</w:t>
              <w:br/>
              <w:t>отходов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                           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    </w:t>
              <w:br/>
              <w:t xml:space="preserve">провод </w:t>
              <w:br/>
              <w:t>и кана-</w:t>
              <w:br/>
              <w:t>лизац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    </w:t>
              <w:br/>
              <w:t>энер-</w:t>
              <w:br/>
              <w:t xml:space="preserve">гия   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    </w:t>
              <w:br/>
              <w:t>водоснаб-</w:t>
              <w:br/>
              <w:t xml:space="preserve">жение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</w:t>
              <w:br/>
              <w:t xml:space="preserve">точк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ан-</w:t>
              <w:br/>
              <w:t xml:space="preserve">тенна   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      </w:t>
              <w:br/>
              <w:t>основн.</w:t>
              <w:br/>
              <w:t>площад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      </w:t>
              <w:br/>
              <w:t>дополн.</w:t>
              <w:br/>
              <w:t>площад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      </w:t>
              <w:br/>
              <w:t>излишки</w:t>
              <w:br/>
              <w:t>площад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      </w:t>
              <w:br/>
              <w:t>основн.</w:t>
              <w:br/>
              <w:t>площадь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      </w:t>
              <w:br/>
              <w:t>дополн.</w:t>
              <w:br/>
              <w:t>площад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      </w:t>
              <w:br/>
              <w:t>излишки</w:t>
              <w:br/>
              <w:t>площади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80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ая категор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</w:t>
              <w:br/>
              <w:t>по __ владельцам</w:t>
              <w:br/>
              <w:t xml:space="preserve">льгот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80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ая категор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</w:t>
              <w:br/>
              <w:t>по __ владельцам</w:t>
              <w:br/>
              <w:t xml:space="preserve">льгот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80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ая категор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</w:t>
              <w:br/>
              <w:t>по __ владельцам</w:t>
              <w:br/>
              <w:t xml:space="preserve">льгот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______        Подпись __________________                                                                                                                  Дата __________________ Телефон __________________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</w:t>
      </w:r>
      <w:r>
        <w:rPr>
          <w:sz w:val="16"/>
          <w:szCs w:val="16"/>
        </w:rPr>
        <w:t>М.П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