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здел 12. Итоговые докумен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2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12.1. Сводная ведомость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езультатов инспектирования за 200_ г.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541"/>
        <w:gridCol w:w="539"/>
        <w:gridCol w:w="541"/>
        <w:gridCol w:w="539"/>
        <w:gridCol w:w="541"/>
        <w:gridCol w:w="539"/>
        <w:gridCol w:w="541"/>
        <w:gridCol w:w="539"/>
        <w:gridCol w:w="541"/>
        <w:gridCol w:w="107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                </w:t>
            </w:r>
          </w:p>
        </w:tc>
        <w:tc>
          <w:tcPr>
            <w:tcW w:w="48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дразделений,        </w:t>
              <w:br/>
              <w:t xml:space="preserve">подвергнутых инспектированию     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рганизационно-управленческая деятельность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управленческой    </w:t>
              <w:br/>
              <w:t xml:space="preserve">деятельности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состояния режима</w:t>
              <w:br/>
              <w:t>секретности, защиты го-</w:t>
              <w:br/>
              <w:t>сударственной и служеб-</w:t>
              <w:br/>
              <w:t xml:space="preserve">ной тайны  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        </w:t>
              <w:br/>
              <w:t xml:space="preserve">подразделения информа- </w:t>
              <w:br/>
              <w:t xml:space="preserve">ционного обеспечения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деятельности по </w:t>
              <w:br/>
              <w:t xml:space="preserve">технической защите          </w:t>
              <w:br/>
              <w:t xml:space="preserve">информации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обилизационная готовность и готовность гражданской обороны                      </w:t>
              <w:br/>
              <w:t xml:space="preserve">территориального органа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мобилизационной </w:t>
              <w:br/>
              <w:t>готовности и готовности</w:t>
              <w:br/>
              <w:t xml:space="preserve">гражданской обороны        </w:t>
              <w:br/>
              <w:t>территориального орган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рганизация работы с обращениями граждан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работы с                </w:t>
              <w:br/>
              <w:t xml:space="preserve">обращениями граждан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казание государственных услуг в сфере миграции                            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        </w:t>
              <w:br/>
              <w:t>подразделения по вопро-</w:t>
              <w:br/>
              <w:t xml:space="preserve">сам гражданства                </w:t>
              <w:br/>
              <w:t xml:space="preserve">Российской Федерации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        </w:t>
              <w:br/>
              <w:t xml:space="preserve">подразделения паспорт- </w:t>
              <w:br/>
              <w:t xml:space="preserve">ной работы и регистра- </w:t>
              <w:br/>
              <w:t xml:space="preserve">ционного учета населе- </w:t>
              <w:br/>
              <w:t xml:space="preserve">ния              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        </w:t>
              <w:br/>
              <w:t>подразделения визовой и</w:t>
              <w:br/>
              <w:t xml:space="preserve">регистрационной работы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        </w:t>
              <w:br/>
              <w:t>подразделения по испол-</w:t>
              <w:br/>
              <w:t xml:space="preserve">нению законодательства </w:t>
              <w:br/>
              <w:t xml:space="preserve">о вынужденных пересе-    </w:t>
              <w:br/>
              <w:t xml:space="preserve">ленцах        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деятельности        </w:t>
              <w:br/>
              <w:t>подразделения по испол-</w:t>
              <w:br/>
              <w:t xml:space="preserve">нению законодательства </w:t>
              <w:br/>
              <w:t xml:space="preserve">в области предоставле- </w:t>
              <w:br/>
              <w:t xml:space="preserve">ния убежища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        </w:t>
              <w:br/>
              <w:t xml:space="preserve">подразделения внешней    </w:t>
              <w:br/>
              <w:t xml:space="preserve">трудовой миграции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существление контроля и надзора в сфере миграции                        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        </w:t>
              <w:br/>
              <w:t xml:space="preserve">подразделения                    </w:t>
              <w:br/>
              <w:t xml:space="preserve">иммиграционного                </w:t>
              <w:br/>
              <w:t xml:space="preserve">контроля    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равовое обеспечение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равовой работы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Работа с кадрами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        </w:t>
              <w:br/>
              <w:t>подразделения по работе</w:t>
              <w:br/>
              <w:t xml:space="preserve">с кадрами  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рофессиональная подготовка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профессиональной</w:t>
              <w:br/>
              <w:t xml:space="preserve">подготовки              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остояние дисциплины и законности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стояния              </w:t>
              <w:br/>
              <w:t>дисциплины и законност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Тыловое обеспечение, пожарная безопасность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        </w:t>
              <w:br/>
              <w:t xml:space="preserve">тылового подраздел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оценка за год:            </w:t>
            </w:r>
          </w:p>
        </w:tc>
        <w:tc>
          <w:tcPr>
            <w:tcW w:w="48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инспекторск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 ______________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олжность, специальное звание)          (подпись)      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проинспектированного орга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 ______________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олжность, специальное звание)          (подпись)      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3</Characters>
  <CharactersWithSpaces>2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