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БО-9, утвержденная Письмом Минфина РФ от 20.04.1995 N 16-00-30-33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именении формы после 1 декабря 2008 года см. Информационное письмо Минфина РФ от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4.1995 N 16-00-30-3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Форма БО-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Подразделени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Код услуг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Дата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услуги 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КАССОВАЯ ВЕДОМОСТЬ ПРИЕМА ВЫРУЧКИ N 00332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Серия А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┬─────┬─────┬─────┬─────────┬───────────────────────┬──────┬───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- │Номер│Стои-│Номер│ Фамилия │  Коды израсходованных │Стои- │Табельный│Про-  │Сум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ание│пози-│мость│же-  │заказчика│       материалов      │мость │номер    │цент  │за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  │ции  │работ│тона │         ├───┬───┬──┬───┬──┬──┬──┤мате- │исполни- │испол-│бот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</w:t>
      </w:r>
      <w:r>
        <w:rPr>
          <w:sz w:val="16"/>
          <w:szCs w:val="16"/>
        </w:rPr>
        <w:t>по   │     │     │         │   │   │  │   │  │  │  │риалов│теля     │нения │пла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</w:t>
      </w:r>
      <w:r>
        <w:rPr>
          <w:sz w:val="16"/>
          <w:szCs w:val="16"/>
        </w:rPr>
        <w:t>прей-│     │     │         │   │   │  │   │  │  │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</w:t>
      </w:r>
      <w:r>
        <w:rPr>
          <w:sz w:val="16"/>
          <w:szCs w:val="16"/>
        </w:rPr>
        <w:t>ску- │     │     │         │   │   │  │   │  │  │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</w:t>
      </w:r>
      <w:r>
        <w:rPr>
          <w:sz w:val="16"/>
          <w:szCs w:val="16"/>
        </w:rPr>
        <w:t>ранту│     │     │         │   │   │  │   │  │  │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┼─────┼─────┼─────────┼───┼───┼──┼───┼──┼──┼──┼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│     │     │         │   │   │  │   │  │  │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┼─────┼─────┼─────────┼───┼───┼──┼───┼──┼──┼──┼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│     │     │         │   │   │  │   │  │  │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┼─────┼─────┼─────────┼───┼───┼──┼───┼──┼──┼──┤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│     │     │         │   │   │  │   │  │  │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┼─────┼─────┼─────────┼───┼───┼──┼───┼──┼──┼──┼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│     │     │         │   │   │  │   │  │  │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┼─────┼─────┼─────────┼───┼───┼──┼───┼──┼──┼──┼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│     │     │         │   │   │  │   │  │  │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┼─────┼─────┼─────────┼───┼───┼──┼───┼──┼──┼──┼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│     │     │         │   │   │  │   │  │  │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┼─────┼─────┼─────────┼───┼───┼──┼───┼──┼──┼──┼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│     │     │         │   │   │  │   │  │  │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┼─────┼─────┼─────────┼───┼───┼──┼───┼──┼──┼──┼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│     │     │         │   │   │  │   │  │  │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┼─────┼─────┼─────────┼───┼───┼──┼───┼──┼──┼──┼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│     │     │         │   │   │  │   │  │  │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┼─────┼─────┼─────────┼───┼───┼──┼───┼──┼──┼──┼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│     │     │         │   │   │  │   │  │  │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┼─────┼─────┼─────────┼───┼───┼──┼───┼──┼──┼──┼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│     │     │         │   │   │  │   │  │  │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┼─────┼─────┼─────────┼───┼───┼──┼───┼──┼──┼──┼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│     │     │         │   │   │  │   │  │  │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┴─────┴─────┼─────┼─────────┼───┼───┼──┼───┼──┼──┼──┼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Итого ....│     │         │   │   │  │   │  │  │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└─────┴─────────┴───┴───┴──┴───┴──┴──┴──┴──────┴─────────┴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еньги в сумме (прописью) получил                    приемщик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_"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ыручка сда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куда и по какому документ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_"___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9</Words>
  <Characters>4343</Characters>
  <CharactersWithSpaces>3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0:00Z</dcterms:created>
  <dc:creator>Министерство финансов Российской Федерации</dc:creator>
  <dc:description/>
  <dc:language>en-US</dc:language>
  <cp:lastModifiedBy/>
  <dcterms:modified xsi:type="dcterms:W3CDTF">2011-10-30T09:30:00Z</dcterms:modified>
  <cp:revision>2</cp:revision>
  <dc:subject>Ведомость</dc:subject>
  <dc:title>Кассовая ведомость приема выручки. Форма № БО-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