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10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29.08.1984 N 2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________________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                    Код по ОКУД │09030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бъединения, предприятия,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ТРОЛЬН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ВЕНТАРИЗАЦИИ ТОВАРНО - МАТЕРИАЛЬНЫХ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магазина, склада, секции, кла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 ответственное лицо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─────────┬────────┬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омер товарного ярлыка   │  Количество  │  Цена  │  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┴────────┴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инвентаризационной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2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торговли РСФСР</dc:creator>
  <dc:description/>
  <dc:language>en-US</dc:language>
  <cp:lastModifiedBy/>
  <dcterms:modified xsi:type="dcterms:W3CDTF">2011-10-30T09:45:00Z</dcterms:modified>
  <cp:revision>2</cp:revision>
  <dc:subject>Ведомость</dc:subject>
  <dc:title>Контрольная ведомость инвентаризации товарно-материальных ценностей. Специализированная форма № 10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