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и реестров аптечн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АЯ ВЕДОМОСТЬ ВВЕДЕННОЙ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тека N ________ "____________________"_______ 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_____________________ по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отрено электронных копий рецептов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явлены дубли электронных копий рецеп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_______________ Отдел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809"/>
        <w:gridCol w:w="811"/>
        <w:gridCol w:w="944"/>
        <w:gridCol w:w="811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явлены электронные копии рецептов с указанием группы населения или категории заболевания, не включенных в классифик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_______________ Отдел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809"/>
        <w:gridCol w:w="811"/>
        <w:gridCol w:w="944"/>
        <w:gridCol w:w="811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П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 д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явлены электронные копии рецептов, в которых не указаны серия и/или номер ре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_______________ Отдел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541"/>
        <w:gridCol w:w="674"/>
        <w:gridCol w:w="946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явлены электронные копии рецептов, в которых указан код медучреждения, не включенного в перечень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_______________ Отдел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541"/>
        <w:gridCol w:w="674"/>
        <w:gridCol w:w="946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явлены электронные копии рецептов, в которых не указан код ЛП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541"/>
        <w:gridCol w:w="674"/>
        <w:gridCol w:w="946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явлены электронные копии рецептов, в которых количество упаковок отпущенных лекарственных средств указано равным 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541"/>
        <w:gridCol w:w="674"/>
        <w:gridCol w:w="946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явлены электронные копии рецептов с истекшим сроком дей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541"/>
        <w:gridCol w:w="674"/>
        <w:gridCol w:w="946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явлены электронные копии рецептов с обозначением серии рецепта латинскими бук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541"/>
        <w:gridCol w:w="674"/>
        <w:gridCol w:w="946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П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мед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__________________________________________________ рецеп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ступления ведомости: ________________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инженера: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ответственного от аптеки: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Комитет фармации г. Москвы</dc:creator>
  <dc:description/>
  <dc:language>en-US</dc:language>
  <cp:lastModifiedBy/>
  <dcterms:modified xsi:type="dcterms:W3CDTF">2011-10-30T09:45:00Z</dcterms:modified>
  <cp:revision>2</cp:revision>
  <dc:subject>Ведомость</dc:subject>
  <dc:title>Контрольная ведомость введенной информации (электронных копий рецеп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