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сметной стоимости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елезнодорожн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окальная ресурсная ведомост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3104"/>
        <w:gridCol w:w="1351"/>
        <w:gridCol w:w="1485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 </w:t>
              <w:br/>
              <w:t xml:space="preserve">номера  </w:t>
              <w:br/>
              <w:t>нормативов</w:t>
              <w:br/>
              <w:t xml:space="preserve">ресурсов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,  </w:t>
              <w:br/>
              <w:t xml:space="preserve">характеристика    </w:t>
              <w:br/>
              <w:t xml:space="preserve">оборудования и его  </w:t>
              <w:br/>
              <w:t xml:space="preserve">масса, наименование  </w:t>
              <w:br/>
              <w:t xml:space="preserve">ресурсов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ницу</w:t>
              <w:br/>
              <w:t xml:space="preserve">измер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53:00Z</dcterms:modified>
  <cp:revision>2</cp:revision>
  <dc:subject>Ведомость</dc:subject>
  <dc:title>Локальная ресурсная ведомость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