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ОКАЛЬНАЯ РЕСУРС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чертежи N N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3915"/>
        <w:gridCol w:w="1351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а </w:t>
              <w:br/>
              <w:t xml:space="preserve">нормативов и </w:t>
              <w:br/>
              <w:t>коды ресурсов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 и затрат,</w:t>
              <w:br/>
              <w:t xml:space="preserve">характеристика оборудования </w:t>
              <w:br/>
              <w:t xml:space="preserve">и его масса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[должность, 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ресурсная ведомость строительства (капитального ремонта) (образец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