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строительств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бодных (договорных)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роительную продук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ловиях развития рын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ош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No. 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тройк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ОКАЛЬНАЯ РЕСУРСНАЯ ВЕДОМОСТЬ No.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работ и затрат, 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чертежи No. 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59"/>
        <w:gridCol w:w="3106"/>
        <w:gridCol w:w="944"/>
        <w:gridCol w:w="1486"/>
        <w:gridCol w:w="944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No.</w:t>
              <w:br/>
              <w:t xml:space="preserve">п/п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, номера   </w:t>
              <w:br/>
              <w:t xml:space="preserve">нормативов     </w:t>
              <w:br/>
              <w:t>и коды ресурсов</w:t>
            </w:r>
          </w:p>
        </w:tc>
        <w:tc>
          <w:tcPr>
            <w:tcW w:w="3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 и  </w:t>
              <w:br/>
              <w:t>затрат, характеристика</w:t>
              <w:br/>
              <w:t xml:space="preserve">оборудования и его    </w:t>
              <w:br/>
              <w:t xml:space="preserve">масса   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-</w:t>
              <w:br/>
              <w:t>ца из-</w:t>
              <w:br/>
              <w:t xml:space="preserve">мере- </w:t>
              <w:br/>
              <w:t xml:space="preserve">ния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единицу</w:t>
              <w:br/>
              <w:t xml:space="preserve">измерени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подпись (инициалы, фамил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подпись (инициалы, фамилия)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6</Characters>
  <CharactersWithSpaces>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9:53:00Z</dcterms:modified>
  <cp:revision>2</cp:revision>
  <dc:subject>Ведомость</dc:subject>
  <dc:title>Локальная ресурсная ведомость при большой номенклатуре ресурсных показателей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