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основам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ности в материалах, конструк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делиях в составе рабоче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АЛЬ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И В МАТЕРИАЛАХ, КОНСТРУКЦИЯХ И ИЗДЕЛ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ЗЛИЧНЫХ ЕДИНИЦАХ ИЗМЕР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┬──────────┬───────┬──────┬─────┬─────┬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</w:t>
      </w:r>
      <w:r>
        <w:rPr/>
        <w:t>No. │Наименова-│Код ма-│куб. м│Коли-│т    │Коли-│шт.  │Ко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стро-│ние и мар-│териала│──────│чест-│─────│чест-│─────│ч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ки   │ка матери-│       │код   │во   │код  │во   │код  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│</w:t>
      </w:r>
      <w:r>
        <w:rPr/>
        <w:t>ала       │       │един. │     │един.│     │един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│          │       │</w:t>
      </w:r>
      <w:r>
        <w:rPr/>
        <w:t>изм.  │     │изм. │     │изм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┼─────┼──────────┼─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мен│  │     │          │ 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.  │  │     │          │ 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  │  │     │          │ 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┤     │          │ 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-  │  │     │          │ 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  │  │     │          │ 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ата│  │     │          │ 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┼─────┼──────────┴───────┴──────┴─────┴─────┴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. │  │     │Всего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o.  │  │     │                         ┌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. │  │     │                         │Основная надпись по ГОСТ СПД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┴─────┴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4</Characters>
  <CharactersWithSpaces>1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Министерство строительства Российской Федерации</dc:creator>
  <dc:description/>
  <dc:language>en-US</dc:language>
  <cp:lastModifiedBy/>
  <dcterms:modified xsi:type="dcterms:W3CDTF">2011-10-30T09:53:00Z</dcterms:modified>
  <cp:revision>2</cp:revision>
  <dc:subject>Ведомость</dc:subject>
  <dc:title>Локальная ведомость потребности в материалах, конструкциях и изделиях в различных единицах измерения. Форма № 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