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основам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ности в материалах, конструк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делиях в составе рабоче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АЛЬ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И В МАТЕРИАЛАХ, КОНСТРУКЦИЯХ И ИЗДЕЛ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┬────────────────────────┬────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</w:t>
      </w:r>
      <w:r>
        <w:rPr/>
        <w:t>No. │Наименование материалов,│   Код   │   Код   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  <w:r>
        <w:rPr/>
        <w:t>строки│   единица измерения    │материала│един. изм.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┼──────┼────────────────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мен│  │      │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.  │  │      │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  │  │      │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┤      │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-  │  │      │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сь  │  │      │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ата│  │      │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┼──────┼────────────────────────┴─────────┴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. │  │      │Всего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o.  │  │      │                           ┌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. │  │      │                           │Основная надпись по ГОСТ СПД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┴──────┴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1</Characters>
  <CharactersWithSpaces>1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Министерство строительства Российской Федерации</dc:creator>
  <dc:description/>
  <dc:language>en-US</dc:language>
  <cp:lastModifiedBy/>
  <dcterms:modified xsi:type="dcterms:W3CDTF">2011-10-30T09:53:00Z</dcterms:modified>
  <cp:revision>2</cp:revision>
  <dc:subject>Ведомость</dc:subject>
  <dc:title>Локальная ведомость потребности в материалах, конструкциях и изделиях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