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4 г.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ременный код учета (про- 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вляется инструктором-  │ ││ ││ │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ером)              └─┘└─┘└─┘└─┘└─┘└─┘└─┘└─┘└─┘└─┘└─┘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помогательная ведомость N 3. МНОГОЛЕТНИЕ ПЛОДОВЫЕ НАСАЖДЕНИЯ В 2004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945"/>
        <w:gridCol w:w="1080"/>
        <w:gridCol w:w="810"/>
        <w:gridCol w:w="674"/>
        <w:gridCol w:w="675"/>
        <w:gridCol w:w="945"/>
        <w:gridCol w:w="1080"/>
        <w:gridCol w:w="810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уча- </w:t>
              <w:br/>
              <w:t>стка,</w:t>
              <w:br/>
              <w:t xml:space="preserve">дачи </w:t>
            </w:r>
          </w:p>
        </w:tc>
        <w:tc>
          <w:tcPr>
            <w:tcW w:w="4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довые деревья - всего, штук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в плодоносящем     </w:t>
              <w:br/>
              <w:t xml:space="preserve">возрасте, штук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ч-</w:t>
              <w:br/>
              <w:t xml:space="preserve">ковые </w:t>
              <w:br/>
              <w:t>(ябло-</w:t>
              <w:br/>
              <w:t xml:space="preserve">ня,   </w:t>
              <w:br/>
              <w:t>груша,</w:t>
              <w:br/>
              <w:t xml:space="preserve">ай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точ-</w:t>
              <w:br/>
              <w:t xml:space="preserve">ковые  </w:t>
              <w:br/>
              <w:t>(вишня,</w:t>
              <w:br/>
              <w:t xml:space="preserve">череш- </w:t>
              <w:br/>
              <w:t xml:space="preserve">ня,    </w:t>
              <w:br/>
              <w:t xml:space="preserve">слива, </w:t>
              <w:br/>
              <w:t xml:space="preserve">абри-  </w:t>
              <w:br/>
              <w:t xml:space="preserve">кос,   </w:t>
              <w:br/>
              <w:t>персик,</w:t>
              <w:br/>
              <w:t xml:space="preserve">алыча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е- </w:t>
              <w:br/>
              <w:t xml:space="preserve">хо-  </w:t>
              <w:br/>
              <w:t>плод-</w:t>
              <w:br/>
              <w:t xml:space="preserve">ные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т-</w:t>
              <w:br/>
              <w:t xml:space="preserve">ру- </w:t>
              <w:br/>
              <w:t xml:space="preserve">со- </w:t>
              <w:br/>
              <w:t xml:space="preserve">в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ч-</w:t>
              <w:br/>
              <w:t xml:space="preserve">ковые </w:t>
              <w:br/>
              <w:t>(ябло-</w:t>
              <w:br/>
              <w:t xml:space="preserve">ня,   </w:t>
              <w:br/>
              <w:t>груша,</w:t>
              <w:br/>
              <w:t xml:space="preserve">айв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точ-</w:t>
              <w:br/>
              <w:t xml:space="preserve">ковые  </w:t>
              <w:br/>
              <w:t>(вишня,</w:t>
              <w:br/>
              <w:t xml:space="preserve">череш- </w:t>
              <w:br/>
              <w:t xml:space="preserve">ня,    </w:t>
              <w:br/>
              <w:t xml:space="preserve">слива, </w:t>
              <w:br/>
              <w:t xml:space="preserve">абри-  </w:t>
              <w:br/>
              <w:t xml:space="preserve">кос,   </w:t>
              <w:br/>
              <w:t>персик,</w:t>
              <w:br/>
              <w:t xml:space="preserve">алыча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е- </w:t>
              <w:br/>
              <w:t xml:space="preserve">хо-  </w:t>
              <w:br/>
              <w:t>плод-</w:t>
              <w:br/>
              <w:t xml:space="preserve">ны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т-</w:t>
              <w:br/>
              <w:t xml:space="preserve">ру- </w:t>
              <w:br/>
              <w:t xml:space="preserve">со- </w:t>
              <w:br/>
              <w:t xml:space="preserve">в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0 кв. м = 0,01 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8</Characters>
  <CharactersWithSpaces>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Федеральная служба государственной статистики</dc:creator>
  <dc:description/>
  <dc:language>en-US</dc:language>
  <cp:lastModifiedBy/>
  <dcterms:modified xsi:type="dcterms:W3CDTF">2011-10-30T09:56:00Z</dcterms:modified>
  <cp:revision>2</cp:revision>
  <dc:subject>Ведомость</dc:subject>
  <dc:title>Многолетние плодовые насаждения (вспомогательная ведомость № 3 к форме № 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