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учета топл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пловых электро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ТТ-2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электростанция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КОПИТЕ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СТУПЛЕНИЯ ТВЕРДОГО (ЖИДКОГО)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ИД ТОПЛИВА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┬─────┬──────────────────┬───────┬──────┬───────┬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Коли-│Масса│Фактическая масса,│Расхож-│Предел│Естест-│Недо-│П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чест-│по   │         т        │дение в│допус-│венная │груз │ня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о   │доку-├──────┬────┬──────┤массе  │тимого│убыль  │(п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аго-│мен- │брутто│тара│нетто │       │расхо-│       │ре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ов, │там  │      │    │      │       │да    │       │груз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шт.  │     │      │    │      │       │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┴─────┴──────┴────┴──────┴───────┴──────┴───────┴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Пример заполнен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.07.94│  2  │ 134 │177,25│44,0│133,25│  0,75 │ 1,60 │  0,52 │ 0,00│133,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.07.94│  1  │  65 │ 89,02│22,0│ 67,02│  0,02 │ 0,8  │  0,00 │ 2,00│ 67,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07.94│  1  │  64 │   -  │  - │   -  │   -   │  -   │   -   │  -  │ 64,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┼──────┼────┼──────┼───────┼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│  4  │ 263 │266,27│66,0│200,27│  1,28 │ 2,40 │  0,52 │ 2,02│264,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┴──────┴────┴──────┴───────┴──────┴───────┴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5</Characters>
  <CharactersWithSpaces>1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РАО «ЕЭС России»</dc:creator>
  <dc:description/>
  <dc:language>en-US</dc:language>
  <cp:lastModifiedBy/>
  <dcterms:modified xsi:type="dcterms:W3CDTF">2011-10-30T09:59:00Z</dcterms:modified>
  <cp:revision>2</cp:revision>
  <dc:subject>Ведомость</dc:subject>
  <dc:title>Накопительная ведомость поступления твердого (жидкого) топлива на тепловых электростанциях. Форма № ТТ-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