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 (рекомендуем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КОПИТЕЛЬНАЯ ВЕДОМОСТЬ. ХАРАКТЕРИСТИКА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ОИТЕЛЬСТВА НА МОМЕНТ ПЕРЕ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ЕКТНО-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ыс. рублей в цена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 п. 4.4 настоящих 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┬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оме-│Наиме-  │Сметная стоимость строи-    │        Освоено капитальных вложен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-│ра   │нование │тельства по утвержденной    │           по кварталам (месяцам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 │смет-│глав,   │проектной документации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-│ных  │объек-  ├────┬───────────────────────┼─────┬──┬──┬──┬──┬──┬──┬──┬──┬──┬──┬──┬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 │рас- │тов,    │все-│      в том числе      │под- │1 │2 │3 │4 │5 │6 │7 │8 │9 │10│11│12│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-│четов│видов   │го  ├──────┬────┬──────┬────┤гото-│  │  │  │  │  │  │  │  │  │  │  │  │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│и    │работ   │    │строи-│мон-│обору-│про-│ви-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- │смет │и затрат│    │тель- │таж-│дова- │чих │тель-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а │     │по свод-│    │ных   │ных │ния,  │зат-│ный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ному    │    │работ │ра- │мебе- │рат │пери-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сметному│    │      │бот │ли и  │    │од 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расчету │    │      │    │инвен-│    │   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│    │      │    │</w:t>
      </w:r>
      <w:r>
        <w:rPr/>
        <w:t>таря  │    │   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┼────┼──────┼────┼──────┼────┼─────┼──┼──┼──┼──┼──┼──┼──┼──┼──┼──┼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│    3   │ 4  │  5   │ 6  │   7  │ 8  │  9  │10│11│12│13│14│15│16│17│18│19│20│21│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┼────┼──────┼────┼──────┼────┼─────┼──┼──┼──┼──┼──┼──┼──┼──┼──┼──┼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│    │      │    │      │    │   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┼────┼──────┼────┼──────┼────┼─────┼──┼──┼──┼──┼──┼──┼──┼──┼──┼──┼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│    │      │    │      │    │   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┼────┼──────┼────┼──────┼────┼─────┼──┼──┼──┼──┼──┼──┼──┼──┼──┼──┼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│    │      │    │      │    │   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┼────┼──────┼────┼──────┼────┼─────┼──┼──┼──┼──┼──┼──┼──┼──┼──┼──┼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│    │      │    │      │    │     │  │  │  │  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───┴────┴──────┴────┴──────┴────┴─────┴──┴──┴──┴──┴──┴──┴──┴──┴──┴──┴──┴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Число   граф,   начиная   с  10  графы,  опреде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нормами продолжительности строительства объек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отчетными этапами (квартал,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6</Characters>
  <CharactersWithSpaces>3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9:00Z</dcterms:modified>
  <cp:revision>2</cp:revision>
  <dc:subject>Ведомость</dc:subject>
  <dc:title>Накопительная ведомость. Характеристика состояния строительства на момент переутверждения проектно-сметной документации. Форма № 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