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ЦЕВЫМ СЧЕТАМ ПОКУПАТЕЛЕЙ И ПРОЧИМ РАСЧЕ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946"/>
        <w:gridCol w:w="1214"/>
        <w:gridCol w:w="148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купателей,</w:t>
              <w:br/>
              <w:t xml:space="preserve">организаций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____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ы за месяц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на ______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ьзу</w:t>
              <w:br/>
              <w:t xml:space="preserve">аптек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ап-</w:t>
              <w:br/>
              <w:t xml:space="preserve">теко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  <w:br/>
              <w:t>(уплаче-</w:t>
              <w:br/>
              <w:t xml:space="preserve">н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-</w:t>
              <w:br/>
              <w:t xml:space="preserve">но (полу- </w:t>
              <w:br/>
              <w:t xml:space="preserve">чено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ьзу </w:t>
              <w:br/>
              <w:t xml:space="preserve">аптек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пте- </w:t>
              <w:br/>
              <w:t xml:space="preserve">кой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окупате-</w:t>
              <w:br/>
              <w:t xml:space="preserve">ли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до   </w:t>
              <w:br/>
              <w:t xml:space="preserve">конца       </w:t>
              <w:br/>
              <w:t xml:space="preserve">Итого:      </w:t>
              <w:br/>
              <w:br/>
              <w:t xml:space="preserve">2. Прочие   </w:t>
              <w:br/>
              <w:t xml:space="preserve">расче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до   </w:t>
              <w:br/>
              <w:t xml:space="preserve">конца       </w:t>
              <w:br/>
              <w:t xml:space="preserve">Итого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05:00Z</dcterms:modified>
  <cp:revision>2</cp:revision>
  <dc:subject>Ведомость</dc:subject>
  <dc:title>Оборотная ведомость по лицевым счетам покупателей и прочим расчетам. Форма № А-2.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