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(подтвер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ной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лификационной категор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БЩ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зультатов испытаний на присвоение (подтверждение) класс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валификации (квалификационной категории) военно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ойсковая часть и ее номер, название ВОУВП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чреждение В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┬───────────┬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Воинское │Занимаемая │    Ранее      │   Оценки по предметам обучения,   │Заключение 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звание, │ воинская  │ присвоенная   │      выносимым на испытания       │миссии о пр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милия, │ должность │   классная    ├──────────┬───────────┬────────────│воении (под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мя и  │  и номер  │ квалификация, │тактичес- │  огневая  │ и т.д. (по │вержден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воинской  │ серия и номер │кая подго-│подготовка │ количеству │снижении, 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</w:t>
      </w:r>
      <w:r>
        <w:rPr>
          <w:sz w:val="16"/>
          <w:szCs w:val="16"/>
        </w:rPr>
        <w:t>части   │удостоверения, │товка     │           │ предметов) │шении) кл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</w:t>
      </w:r>
      <w:r>
        <w:rPr>
          <w:sz w:val="16"/>
          <w:szCs w:val="16"/>
        </w:rPr>
        <w:t>дата и номер  │внутрен-  │           │            │сной квали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</w:t>
      </w:r>
      <w:r>
        <w:rPr>
          <w:sz w:val="16"/>
          <w:szCs w:val="16"/>
        </w:rPr>
        <w:t>приказа    │них войск │           │            │к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2    │     3     │       4       │    5     │     6     │     7      │ 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</w:t>
      </w:r>
      <w:r>
        <w:rPr>
          <w:sz w:val="16"/>
          <w:szCs w:val="16"/>
        </w:rPr>
        <w:t>Образец заполн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  майор  │ командир  │ "специалист 1 │"отлично" │ "отлично" │ "хорошо",  │ подтверд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батальона, │  класса", АА  │          │           │ "отлично"  │   класс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войсковая  │  N 0000, от   │          │           │            │квалифика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часть 0000 │ 00.00.200_ г. │          │           │            │ "специалис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 </w:t>
      </w:r>
      <w:r>
        <w:rPr>
          <w:sz w:val="16"/>
          <w:szCs w:val="16"/>
        </w:rPr>
        <w:t>N 00      │          │           │            │    класс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капитан │ командир  │ "специалист 2 │"отлично" │ "отлично" │ "хорошо",  │  присвои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  роты,   │ класса", АА   │          │           │ "отлично"  │   класс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│  N 0000, от   │          │           │            │ квалифик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часть 0000 │ 00.00.200_ г. │          │           │            │"специалис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 </w:t>
      </w:r>
      <w:r>
        <w:rPr>
          <w:sz w:val="16"/>
          <w:szCs w:val="16"/>
        </w:rPr>
        <w:t>N 00      │          │           │            │    класс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 рядовой │ наводчик  │"специалист 2  │"хорошо"  │ "отлично" │"хорошо",   │   снизи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 орудия,  │ класса", АА   │          │           │"удовлет-   │   класс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│  N 0000, от   │          │           │ворительно" │ квалифик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часть 0000 │ 00.00.200_ г. │          │           │            │      д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 </w:t>
      </w:r>
      <w:r>
        <w:rPr>
          <w:sz w:val="16"/>
          <w:szCs w:val="16"/>
        </w:rPr>
        <w:t>N 00      │          │           │            │"специалист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           │          │           │            │    </w:t>
      </w:r>
      <w:r>
        <w:rPr>
          <w:sz w:val="16"/>
          <w:szCs w:val="16"/>
        </w:rPr>
        <w:t>класс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 сержант │ командир  │ "специалист 2 │"удовлет- │ "хорошо"  │"хорошо",   │    лиши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отделения, │ класса", АА   │воритель- │           │"удовлет-   │   класс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│  N 0000, от   │но"       │           │ворительно" │ квалифик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часть 0000 │ 00.00.200_ г. │          │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      │     </w:t>
      </w:r>
      <w:r>
        <w:rPr>
          <w:sz w:val="16"/>
          <w:szCs w:val="16"/>
        </w:rPr>
        <w:t>N 00      │          │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┼───────────────┼──────────┼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 курсант │ курсант,  │   не имеет    │"удовлет- │ "хорошо"  │"хорошо",   │   класс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войсковая │               │воритель- │           │"удовлет-   │ квалифик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часть 0000│               │но"       │           │ворительно" │не присваи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          │               │          │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┴───────────┴───────────────┴──────────┴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воинское звание, фамилия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воинские звания, фамилии,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форма применяется также для управлений соединений, подразделений ВОУВПО, учреждений внутренних войс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5:00Z</dcterms:modified>
  <cp:revision>2</cp:revision>
  <dc:subject>Ведомость</dc:subject>
  <dc:title>Общая ведомость результатов испытаний на присвоение (подтверждение) классной квалификации (квалификационной категории) военно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