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(п. 4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ЗУЛЬТАТОВ ПРОВЕРКИ (ПРОВЕДЕНИЯ ВЫПУСКНЫХ ЭКЗАМ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ая экзаменационная комиссия в состав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экзамены у граждан (курсантов), подготовленных  по во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й специа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оенно-учетн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бной группе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945"/>
        <w:gridCol w:w="1485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е показатели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лич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-</w:t>
              <w:br/>
              <w:t xml:space="preserve">ритель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-</w:t>
              <w:br/>
              <w:t xml:space="preserve">рительно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получили оце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лично              ______ чел.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рошо               ______ чел.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ительно    ______ чел.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довлетворительно  ______ чел.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усвоения программы группой оцениваетс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общая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е   к приложению.   Данная  оценочная  ведомость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рной.  В  зависимости  от  изучаемой программы (предмета)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изменять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обороны Российской Федерации</dc:creator>
  <dc:description/>
  <dc:language>en-US</dc:language>
  <cp:lastModifiedBy/>
  <dcterms:modified xsi:type="dcterms:W3CDTF">2011-10-30T11:09:00Z</dcterms:modified>
  <cp:revision>2</cp:revision>
  <dc:subject>Ведомость</dc:subject>
  <dc:title>Оценочная ведомость результатов проверки (проведения выпускных экзаменов) (приложение к акту проверки подготовки специалистов (проведения выпускных экзаме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