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осковском областном этап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ероссийского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едагог-психолог России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ОЧНАЯ ВЕДОМОСТЬ ВЫПОЛНЕНИЯ ЗАДАНИЯ 2-ГО ТУ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ТКРЫТОЕ ЗАНЯТИЕ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: ОТ 1 ДО 10 БАЛЛОВ. ВРЕМЯ ВЫПОЛНЕНИЯ - 20 МИНУ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и оцени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ая культура (речь, манера поведения, внешний ви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Логичность в построении зан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ммуникативная компетентность (умение слушать, слышать, устанавливать контакт, адекватно реагировать, умение общаться с аудитор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щая эруди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фессиональная компетентность в сфере психологии и педагог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ровень профессионального психологического мастерства, владение современными педагогическими и психологическими технологиями (индивидуальный личностный подход, разноуровневая дифференциация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етодическая компетентность (соответствие применяемых форм работы поставленным целям и задачам, использование способов, методов и приемов, обеспечивающих эффективность занятия, создание психологического комфор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ладение навыками коммуникативного взаимодействия (присоединение, тактичность, эмоциональность, принятие, толерантность, культура реч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оответствие применяемых форм работы целеполаганию и их эффекти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спользование различных способов мотивации и поощрения обучающихся во время занятия, поддержание психологического комф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циональное использование времени и смена видов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тепень психолого-педагогического, эстетического и воспитательного воз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остижение поставленной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облюдение регл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243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онкурсанта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баллов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экспертной комиссии         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экспертной комиссии 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7</Characters>
  <CharactersWithSpaces>1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Министерство образования Московской области</dc:creator>
  <dc:description/>
  <dc:language>en-US</dc:language>
  <cp:lastModifiedBy/>
  <dcterms:modified xsi:type="dcterms:W3CDTF">2011-10-30T11:09:00Z</dcterms:modified>
  <cp:revision>2</cp:revision>
  <dc:subject>Ведомость</dc:subject>
  <dc:title>Оценочная ведомость выполнения задания 2-го тура «Открытое занятие» Всероссийского конкурса «Педагог-психолог России-2010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