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областном этап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-психолог России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АЯ ВЕДОМОСТЬ ВЫПОЛНЕНИЯ ЗАДАНИЯ 3-ГО 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Я ПРОФЕССИОНАЛ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: ОТ 1 ДО 10 БАЛЛОВ. ВРЕМЯ ВЫПОЛНЕНИЯ - 10 МИНУ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оцен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культура (речь, манера поведения, внешний ви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муникативная компетентность (умение слушать, слышать, устанавливать контакт, адекватно реагиров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тельность выступления (профессиональная компетентность в сфере психологии и педагогики, методическая компетентность, личная пози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огичность в построении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блюдение этически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блюдение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243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онкурсанта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экспертной комиссии        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й комиссии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образования Московской области</dc:creator>
  <dc:description/>
  <dc:language>en-US</dc:language>
  <cp:lastModifiedBy/>
  <dcterms:modified xsi:type="dcterms:W3CDTF">2011-10-30T11:09:00Z</dcterms:modified>
  <cp:revision>2</cp:revision>
  <dc:subject>Ведомость</dc:subject>
  <dc:title>Оценочная ведомость выполнения задания 3-го тура «Я профессионал» Всероссийского конкурса «Педагог-психолог России-201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