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осковском областном этап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едагог-психолог России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ОЧНЫЕ ВЕДО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ОЧНАЯ ВЕДОМОСТЬ ВЫПОЛНЕНИЯ ЗАДАНИЯ 1-ГО ТУРА (ЗАОЧ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ТВОРЧЕСКАЯ САМОПРЕЗЕНТАЦ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: ОТ 1 ДО 10 БАЛ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ЭКСПЕРТНОГО ЗАКЛЮЧЕНИЯ МАТЕРИАЛОВ ТВОР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ПРЕЗЕНТАЦИИ КОНКУРСА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ИФР N 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3376"/>
        <w:gridCol w:w="405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курсные материалы, по</w:t>
              <w:br/>
              <w:t xml:space="preserve">которым проводится      </w:t>
              <w:br/>
              <w:t xml:space="preserve">экспертиза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          </w:t>
            </w:r>
          </w:p>
        </w:tc>
        <w:tc>
          <w:tcPr>
            <w:tcW w:w="44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ые баллы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работы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личие               </w:t>
              <w:br/>
              <w:t xml:space="preserve">сформулированных целей, </w:t>
              <w:br/>
              <w:t xml:space="preserve">задач профессиональной  </w:t>
              <w:br/>
              <w:t xml:space="preserve">деятельности;           </w:t>
              <w:br/>
              <w:t>- наличие планов работы;</w:t>
              <w:br/>
              <w:t xml:space="preserve">- наличие анализа       </w:t>
              <w:br/>
              <w:t>психолого-педагогической</w:t>
              <w:br/>
              <w:t xml:space="preserve">деятельности в          </w:t>
              <w:br/>
              <w:t xml:space="preserve">соответствии с планами  </w:t>
              <w:br/>
              <w:t xml:space="preserve">работы;                 </w:t>
              <w:br/>
              <w:t xml:space="preserve">- наличие методических  </w:t>
              <w:br/>
              <w:t xml:space="preserve">разработок;             </w:t>
              <w:br/>
              <w:t xml:space="preserve">- наличие отзывов об    </w:t>
              <w:br/>
              <w:t xml:space="preserve">эффективности           </w:t>
              <w:br/>
              <w:t xml:space="preserve">деятельности            </w:t>
              <w:br/>
              <w:t xml:space="preserve">конкурсанта;            </w:t>
              <w:br/>
              <w:t xml:space="preserve">- логичность,           </w:t>
              <w:br/>
              <w:t xml:space="preserve">согласованность         </w:t>
              <w:br/>
              <w:t xml:space="preserve">структурных элементов;  </w:t>
              <w:br/>
              <w:t xml:space="preserve">- качество оформления   </w:t>
              <w:br/>
              <w:t xml:space="preserve">работы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работы            </w:t>
              <w:br/>
              <w:t xml:space="preserve">педагога-психолога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держание;           </w:t>
              <w:br/>
              <w:t xml:space="preserve">- соответствие целям и  </w:t>
              <w:br/>
              <w:t>задачам профессиональной</w:t>
              <w:br/>
              <w:t xml:space="preserve">деятельности;           </w:t>
              <w:br/>
              <w:t xml:space="preserve">- качественный анализ   </w:t>
              <w:br/>
              <w:t xml:space="preserve">выполнения планов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олого-педагогическая</w:t>
              <w:br/>
              <w:t xml:space="preserve">технология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цели, задачи;         </w:t>
              <w:br/>
              <w:t xml:space="preserve">- актуальность,         </w:t>
              <w:br/>
              <w:t xml:space="preserve">перспективность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олого-педагогическая</w:t>
              <w:br/>
              <w:t xml:space="preserve">технология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нообразие          </w:t>
              <w:br/>
              <w:t xml:space="preserve">представленных          </w:t>
              <w:br/>
              <w:t xml:space="preserve">материалов;             </w:t>
              <w:br/>
              <w:t xml:space="preserve">- соответствие          </w:t>
              <w:br/>
              <w:t xml:space="preserve">содержания поставленным </w:t>
              <w:br/>
              <w:t xml:space="preserve">целям и задачам,        </w:t>
              <w:br/>
              <w:t xml:space="preserve">возрастным и            </w:t>
              <w:br/>
              <w:t xml:space="preserve">психологическим         </w:t>
              <w:br/>
              <w:t xml:space="preserve">особенностям детей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18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олого-педагогическая</w:t>
              <w:br/>
              <w:t xml:space="preserve">технология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рректность в        </w:t>
              <w:br/>
              <w:t xml:space="preserve">использовании           </w:t>
              <w:br/>
              <w:t>психолого-педагогических</w:t>
              <w:br/>
              <w:t xml:space="preserve">методик и технологий;   </w:t>
              <w:br/>
              <w:t xml:space="preserve">- четкое описание       </w:t>
              <w:br/>
              <w:t>педагогических методов и</w:t>
              <w:br/>
              <w:t xml:space="preserve">приемов;                </w:t>
              <w:br/>
              <w:t xml:space="preserve">- оптимальность выбора  </w:t>
              <w:br/>
              <w:t xml:space="preserve">методов и методик в     </w:t>
              <w:br/>
              <w:t xml:space="preserve">соответствии с целями и </w:t>
              <w:br/>
              <w:t xml:space="preserve">задачами;               </w:t>
              <w:br/>
              <w:t xml:space="preserve">- создание условий для  </w:t>
              <w:br/>
              <w:t xml:space="preserve">активной деятельности   </w:t>
              <w:br/>
              <w:t xml:space="preserve">обучающихся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олого-педагогическая</w:t>
              <w:br/>
              <w:t>технология (методические</w:t>
              <w:br/>
              <w:t xml:space="preserve">разработки)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спективность;      </w:t>
              <w:br/>
              <w:t xml:space="preserve">- оригинальность;       </w:t>
              <w:br/>
              <w:t xml:space="preserve">- обоснованность и      </w:t>
              <w:br/>
              <w:t xml:space="preserve">продуманность;          </w:t>
              <w:br/>
              <w:t xml:space="preserve">- эффективность и       </w:t>
              <w:br/>
              <w:t xml:space="preserve">реализуемость;          </w:t>
              <w:br/>
              <w:t xml:space="preserve">- возможность           </w:t>
              <w:br/>
              <w:t xml:space="preserve">популяризации и         </w:t>
              <w:br/>
              <w:t xml:space="preserve">тиражирования опыта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  <w:br/>
              <w:t xml:space="preserve">&lt;*&gt;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ческие работы       </w:t>
              <w:br/>
              <w:t xml:space="preserve">учащихся, видеозаписи   </w:t>
              <w:br/>
              <w:t xml:space="preserve">учебных занятий или     </w:t>
              <w:br/>
              <w:t>внеклассных мероприятий,</w:t>
              <w:br/>
              <w:t xml:space="preserve">другие материалы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еализуемых  </w:t>
              <w:br/>
              <w:t>мероприятий по отношению</w:t>
              <w:br/>
              <w:t>к сформулированным целям</w:t>
              <w:br/>
              <w:t xml:space="preserve">и задачам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  <w:br/>
              <w:t xml:space="preserve">&lt;*&gt;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ческие работы       </w:t>
              <w:br/>
              <w:t xml:space="preserve">учащихся, видеозаписи   </w:t>
              <w:br/>
              <w:t xml:space="preserve">учебных занятий или     </w:t>
              <w:br/>
              <w:t>внеклассных мероприятий,</w:t>
              <w:br/>
              <w:t xml:space="preserve">другие материалы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содержания </w:t>
              <w:br/>
              <w:t xml:space="preserve">работы поставленным     </w:t>
              <w:br/>
              <w:t xml:space="preserve">целям и задачам,        </w:t>
              <w:br/>
              <w:t xml:space="preserve">возрастным и            </w:t>
              <w:br/>
              <w:t xml:space="preserve">психологическим         </w:t>
              <w:br/>
              <w:t xml:space="preserve">особенностям детей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</w:t>
              <w:br/>
              <w:t xml:space="preserve">&lt;*&gt;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ческие работы       </w:t>
              <w:br/>
              <w:t xml:space="preserve">учащихся, видеозаписи   </w:t>
              <w:br/>
              <w:t xml:space="preserve">учебных занятий или     </w:t>
              <w:br/>
              <w:t>внеклассных мероприятий,</w:t>
              <w:br/>
              <w:t xml:space="preserve">другие материалы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ность в          </w:t>
              <w:br/>
              <w:t xml:space="preserve">использовании           </w:t>
              <w:br/>
              <w:t>психолого-педагогических</w:t>
              <w:br/>
              <w:t xml:space="preserve">методик и технологий,   </w:t>
              <w:br/>
              <w:t xml:space="preserve">четкое описание         </w:t>
              <w:br/>
              <w:t>педагогических методов и</w:t>
              <w:br/>
              <w:t xml:space="preserve">приемов, оптимальность  </w:t>
              <w:br/>
              <w:t>выбора методов и методик</w:t>
              <w:br/>
              <w:t xml:space="preserve">в соответствии с целями </w:t>
              <w:br/>
              <w:t xml:space="preserve">и задачами, создание    </w:t>
              <w:br/>
              <w:t xml:space="preserve">условий для активной    </w:t>
              <w:br/>
              <w:t>деятельности обучающихс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  <w:br/>
              <w:t xml:space="preserve">&lt;*&gt;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ские разработки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изна и               </w:t>
              <w:br/>
              <w:t xml:space="preserve">перспективность         </w:t>
              <w:br/>
              <w:t xml:space="preserve">методических разработок </w:t>
              <w:br/>
              <w:t xml:space="preserve">педагога-психолога.     </w:t>
              <w:br/>
              <w:t xml:space="preserve">Новые подходы к решению </w:t>
              <w:br/>
              <w:t xml:space="preserve">поставленных задач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  <w:br/>
              <w:t xml:space="preserve">&lt;*&gt;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ские разработки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ческий подход       </w:t>
              <w:br/>
              <w:t>(нестандартный взгляд на</w:t>
              <w:br/>
              <w:t xml:space="preserve">проблему, использование </w:t>
              <w:br/>
              <w:t xml:space="preserve">нестандартных           </w:t>
              <w:br/>
              <w:t xml:space="preserve">материалов,             </w:t>
              <w:br/>
              <w:t xml:space="preserve">оригинальность,         </w:t>
              <w:br/>
              <w:t xml:space="preserve">рациональность способов </w:t>
              <w:br/>
              <w:t xml:space="preserve">и приемов деятельности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</w:t>
              <w:br/>
              <w:t xml:space="preserve">&lt;*&gt;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ские разработки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и        </w:t>
              <w:br/>
              <w:t xml:space="preserve">продуманность           </w:t>
              <w:br/>
              <w:t xml:space="preserve">профессионального       </w:t>
              <w:br/>
              <w:t xml:space="preserve">подхода, четкая         </w:t>
              <w:br/>
              <w:t xml:space="preserve">авторская позиция,      </w:t>
              <w:br/>
              <w:t xml:space="preserve">внедрение инновационных </w:t>
              <w:br/>
              <w:t xml:space="preserve">технологий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</w:t>
              <w:br/>
              <w:t xml:space="preserve">&lt;*&gt;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ские разработки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и         </w:t>
              <w:br/>
              <w:t xml:space="preserve">реализуемость проекта.  </w:t>
              <w:br/>
              <w:t xml:space="preserve">Возможность             </w:t>
              <w:br/>
              <w:t xml:space="preserve">популяризации и         </w:t>
              <w:br/>
              <w:t xml:space="preserve">собственного            </w:t>
              <w:br/>
              <w:t xml:space="preserve">тиражирования опыта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итерии оценки дополнительных материалов (авторские разработки, творческие работы учащихся, видеозаписи учебных занятий или внеклассных мероприятий, другие творческие материалы) не учитываются при составлении общего рейтинга, но входят в зачет заключительного этапа Московского областного этапа Всероссийского конкурса "Педагог-психолог - 201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ый бал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по формуле: сумму баллов (по пунктам 1, 2, 3.1, 3.2, 3.3, 3.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ить на 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ый бал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й бал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по формуле сумму баллов  (по  пунктам 4.1, 4.2, 4.3, 5.1, 5.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, 5.4) разделить на 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экспертной группы ________________/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243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онкурсанта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экспертной комиссии         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й комиссии 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5</Characters>
  <CharactersWithSpaces>4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образования Московской области</dc:creator>
  <dc:description/>
  <dc:language>en-US</dc:language>
  <cp:lastModifiedBy/>
  <dcterms:modified xsi:type="dcterms:W3CDTF">2011-10-30T11:09:00Z</dcterms:modified>
  <cp:revision>2</cp:revision>
  <dc:subject>Ведомость</dc:subject>
  <dc:title>Оценочная ведомость выполнения задания 1-го тура (заочного) «Творческая самопрезентация» Всероссийского конкурса «Педагог-психолог России-2010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