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защи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ых насаждений 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рубки древесно-кустарник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тительнос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Х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891"/>
        <w:gridCol w:w="2159"/>
        <w:gridCol w:w="5401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ы     </w:t>
              <w:br/>
              <w:t xml:space="preserve">деревьев и </w:t>
              <w:br/>
              <w:t>кустарнико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квенное    </w:t>
              <w:br/>
              <w:t xml:space="preserve">обозначение  </w:t>
              <w:br/>
              <w:t xml:space="preserve">на плане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       </w:t>
              <w:br/>
              <w:t xml:space="preserve">деревьев       </w:t>
              <w:br/>
              <w:t>на высоте 1,3 м</w:t>
              <w:br/>
              <w:t xml:space="preserve">проекция крон  </w:t>
              <w:br/>
              <w:t xml:space="preserve">куст.  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ревьев, кустарников.      </w:t>
              <w:br/>
              <w:t xml:space="preserve">Состояние.                             </w:t>
              <w:br/>
              <w:t xml:space="preserve">Хорошее, удовлетворительное,           </w:t>
              <w:br/>
              <w:t xml:space="preserve">неудовлетворительное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од вырубку попадает __________________ деревь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 кустар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5</Characters>
  <CharactersWithSpaces>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1:32:00Z</dcterms:modified>
  <cp:revision>2</cp:revision>
  <dc:subject>Ведомость</dc:subject>
  <dc:title>Перечетная ведомость древесно-кустарниковой растительности, попадающей под вырубку на территории города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