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щению с зеле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аждениями и поч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ровом в гор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сино-Петр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Т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ЕЛЕНЫМ НАСАЖДЕНИЯМ, ПРЕДПОЛАГАЕМЫМ К ВЫРУБ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ЯВЛЯЕТСЯ ПРИЛОЖЕНИЕМ К ГРАФИЧЕСКОМУ МАТЕРИАЛ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025"/>
        <w:gridCol w:w="2296"/>
        <w:gridCol w:w="1079"/>
        <w:gridCol w:w="1756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ы     </w:t>
              <w:br/>
              <w:t xml:space="preserve">деревьев,  </w:t>
              <w:br/>
              <w:t>кустарников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венное     </w:t>
              <w:br/>
              <w:t xml:space="preserve">обозначение   </w:t>
              <w:br/>
              <w:t>на графическом</w:t>
              <w:br/>
              <w:t xml:space="preserve">материале &lt;*&gt;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 деревьев</w:t>
              <w:br/>
              <w:t>на высоте 1,3 м,</w:t>
              <w:br/>
              <w:t xml:space="preserve">проекция крон   </w:t>
              <w:br/>
              <w:t xml:space="preserve">кустарника      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ревьев, кустарников </w:t>
              <w:br/>
              <w:t xml:space="preserve">по состоянию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роше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и-</w:t>
              <w:br/>
              <w:t xml:space="preserve">тельное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-</w:t>
              <w:br/>
              <w:t xml:space="preserve">рительно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несении названий деревьев на графический материал используются следующи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 - ли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- кл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- вя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 - бере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 - д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ш - кашт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в - лиственн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 - 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- сос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- яс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 - ряб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 - проч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3</Characters>
  <CharactersWithSpaces>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11:32:00Z</dcterms:modified>
  <cp:revision>2</cp:revision>
  <dc:subject>Ведомость</dc:subject>
  <dc:title>Перечетная ведомость по зеленым насаждениям, предполагаемым к вырубке (является приложением к графическому материал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