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дендрологических пл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етных ведом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ТНАЯ ВЕДОМОСТЬ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заказ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фициент поправки на местоположение объекта (Км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фициент поправки на водоохранную ценность (Кв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214"/>
        <w:gridCol w:w="1620"/>
        <w:gridCol w:w="1350"/>
        <w:gridCol w:w="1350"/>
        <w:gridCol w:w="1351"/>
        <w:gridCol w:w="2159"/>
        <w:gridCol w:w="1890"/>
        <w:gridCol w:w="202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род 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шт.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</w:t>
              <w:br/>
              <w:t xml:space="preserve">см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, </w:t>
              <w:br/>
              <w:t xml:space="preserve">см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 м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</w:t>
              <w:br/>
              <w:t xml:space="preserve">состояния      </w:t>
              <w:br/>
              <w:t xml:space="preserve">зеленых        </w:t>
              <w:br/>
              <w:t xml:space="preserve">насаждений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компен-</w:t>
              <w:br/>
              <w:t xml:space="preserve">сационной     </w:t>
              <w:br/>
              <w:t xml:space="preserve">стоимости     </w:t>
              <w:br/>
              <w:t xml:space="preserve">производится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ревье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старников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деревьев и кустарников ________________________, 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ащих сохранению: деревьев _________ кустарник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ащих пересадке:  деревьев _________ кустарник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ащих вырубке:    деревьев _________ кустарник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: на инже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уникациях          деревьев _________ кустарник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5-метровой зоне      деревьев _________ кустарник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арийные и сухие      деревьев _________ кустарник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осль                                   кустарник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сев (до 8 см)      деревье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уничтожаемого травяного покрова (газона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уничтожаемых цветник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енсационная стоимость            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компенсационного озеленения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дролог ________ проектной организации _______ Да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Правительство Москвы</dc:creator>
  <dc:description/>
  <dc:language>en-US</dc:language>
  <cp:lastModifiedBy/>
  <dcterms:modified xsi:type="dcterms:W3CDTF">2011-10-30T11:32:00Z</dcterms:modified>
  <cp:revision>2</cp:revision>
  <dc:subject>Ведомость</dc:subject>
  <dc:title>Перечетная ведомость зеленых наса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