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08 г. N 291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ТНАЯ ВЕДОМОСТЬ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1619"/>
        <w:gridCol w:w="1621"/>
        <w:gridCol w:w="1755"/>
        <w:gridCol w:w="2025"/>
        <w:gridCol w:w="1485"/>
        <w:gridCol w:w="242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од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в шт.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, см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ы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остояния     </w:t>
              <w:br/>
              <w:t xml:space="preserve">зеленых       </w:t>
              <w:br/>
              <w:t xml:space="preserve">насаждений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ительная</w:t>
              <w:br/>
              <w:t xml:space="preserve">стоимость в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ье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старников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1:33:00Z</dcterms:modified>
  <cp:revision>2</cp:revision>
  <dc:subject>Ведомость</dc:subject>
  <dc:title>Перечетная ведомость зеленых насаждений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