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щению с зелеными наса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чвенным покр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ушкин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ЛЕНЫХ НАСАЖДЕНИЙ, РАСПОЛОЖЕННЫХ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486"/>
        <w:gridCol w:w="2564"/>
        <w:gridCol w:w="283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ы деревьев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 </w:t>
              <w:br/>
              <w:t xml:space="preserve">деревьев  </w:t>
              <w:br/>
              <w:t xml:space="preserve">на высоте </w:t>
              <w:br/>
              <w:t xml:space="preserve">1,3 м  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зеленых насаждений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ительно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1:32:00Z</dcterms:modified>
  <cp:revision>2</cp:revision>
  <dc:subject>Ведомость</dc:subject>
  <dc:title>Перечетная ведомость зеленых насаждений, расположенных на территории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