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железнодоро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расч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ЛАТЕЖНАЯ (САЛЬДОВАЯ)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четам между железнодорожной администрацией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елезнодорожной администрацие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состоянию расчетов на " __" 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читается  │                                │  Причитает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й│                                │железнодорож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дминистрации │                                │ админ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┬─────┼────────────────────────────────┼─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CHF │EUR │ USD │                                │ CHF │EUR │USD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─────────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Бухгалтерская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выписка_______________________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(краткое наименование ж.д.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Администрации)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             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Бухгалтерская 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выписка_______________________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(краткое наименование ж.д.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│     │</w:t>
      </w:r>
      <w:r>
        <w:rPr/>
        <w:t>Администрации)    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┼─────┼────────────────────────────────┼─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│             </w:t>
      </w:r>
      <w:r>
        <w:rPr/>
        <w:t>Итого 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│     │             </w:t>
      </w:r>
      <w:r>
        <w:rPr/>
        <w:t>Сальдо         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┴─────┴────────────────────────────────┴─────┴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 пересчета вал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льдо в платежной валюте в пользу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ж.д.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___ швейцарских фран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счет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соста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0</Characters>
  <CharactersWithSpaces>22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Совет по железнодорожному транспорту СНГ</dc:creator>
  <dc:description/>
  <dc:language>en-US</dc:language>
  <cp:lastModifiedBy/>
  <dcterms:modified xsi:type="dcterms:W3CDTF">2011-10-30T11:41:00Z</dcterms:modified>
  <cp:revision>2</cp:revision>
  <dc:subject>Ведомость</dc:subject>
  <dc:title>Платежная (сальдовая) ведомость по расчетам между железнодорожными администрац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