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енный код учета (про-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ляется инструктором-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ером)              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ая ведомость N 1. ПЛОЩАДЬ И ВИДЫ ПРАВ НА ЗЕМЕЛЬНЫЕ УЧАСТКИ НА 1 АВГУСТА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0"/>
        <w:gridCol w:w="810"/>
        <w:gridCol w:w="676"/>
        <w:gridCol w:w="675"/>
        <w:gridCol w:w="810"/>
        <w:gridCol w:w="809"/>
        <w:gridCol w:w="946"/>
        <w:gridCol w:w="945"/>
        <w:gridCol w:w="80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- </w:t>
              <w:br/>
              <w:t>ца, N</w:t>
              <w:br/>
              <w:t>учас-</w:t>
              <w:br/>
              <w:t xml:space="preserve">тка, </w:t>
              <w:br/>
              <w:t xml:space="preserve">дач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соток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ав </w:t>
              <w:br/>
              <w:t xml:space="preserve">землепользования: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3    </w:t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по- </w:t>
              <w:br/>
              <w:t>жиз-</w:t>
              <w:br/>
              <w:t>нен-</w:t>
              <w:br/>
              <w:t xml:space="preserve">ном </w:t>
              <w:br/>
              <w:t>нас-</w:t>
              <w:br/>
              <w:t xml:space="preserve">ле- </w:t>
              <w:br/>
              <w:t>дуе-</w:t>
              <w:br/>
              <w:t xml:space="preserve">мом </w:t>
              <w:br/>
              <w:t>вла-</w:t>
              <w:br/>
              <w:t xml:space="preserve">де- </w:t>
              <w:br/>
              <w:t xml:space="preserve">н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 </w:t>
              <w:br/>
              <w:t>вре-</w:t>
              <w:br/>
              <w:t>мен-</w:t>
              <w:br/>
              <w:t xml:space="preserve">ном </w:t>
              <w:br/>
              <w:t xml:space="preserve">по- </w:t>
              <w:br/>
              <w:t xml:space="preserve">ль- </w:t>
              <w:br/>
              <w:t xml:space="preserve">зо- </w:t>
              <w:br/>
              <w:t xml:space="preserve">ва- </w:t>
              <w:br/>
              <w:t xml:space="preserve">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без- </w:t>
              <w:br/>
              <w:t xml:space="preserve">воз- </w:t>
              <w:br/>
              <w:t>мезд-</w:t>
              <w:br/>
              <w:t xml:space="preserve">ном  </w:t>
              <w:br/>
              <w:t>сроч-</w:t>
              <w:br/>
              <w:t xml:space="preserve">ном  </w:t>
              <w:br/>
              <w:t>поль-</w:t>
              <w:br/>
              <w:t>зова-</w:t>
              <w:br/>
              <w:t xml:space="preserve">н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о</w:t>
              <w:br/>
              <w:t xml:space="preserve">пост- </w:t>
              <w:br/>
              <w:t xml:space="preserve">рой-  </w:t>
              <w:br/>
              <w:t xml:space="preserve">ками, </w:t>
              <w:br/>
              <w:t>соору-</w:t>
              <w:br/>
              <w:t>жения-</w:t>
              <w:br/>
              <w:t xml:space="preserve">ми,   </w:t>
              <w:br/>
              <w:t>дорож-</w:t>
              <w:br/>
              <w:t xml:space="preserve">ками, </w:t>
              <w:br/>
              <w:t xml:space="preserve">соток </w:t>
              <w:br/>
              <w:t>(0,0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о</w:t>
              <w:br/>
              <w:t xml:space="preserve">газо- </w:t>
              <w:br/>
              <w:t>нами и</w:t>
              <w:br/>
              <w:t xml:space="preserve">деко- </w:t>
              <w:br/>
              <w:t>ратив-</w:t>
              <w:br/>
              <w:t xml:space="preserve">ными  </w:t>
              <w:br/>
              <w:t>насаж-</w:t>
              <w:br/>
              <w:t>дения-</w:t>
              <w:br/>
              <w:t xml:space="preserve">ми,   </w:t>
              <w:br/>
              <w:t xml:space="preserve">соток </w:t>
              <w:br/>
              <w:t>(0,00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>земли</w:t>
              <w:br/>
              <w:t>неос-</w:t>
              <w:br/>
              <w:t>воен-</w:t>
              <w:br/>
              <w:t xml:space="preserve">ных  </w:t>
              <w:br/>
              <w:t>учас-</w:t>
              <w:br/>
              <w:t xml:space="preserve">тков </w:t>
              <w:br/>
              <w:t>(пол-</w:t>
              <w:br/>
              <w:t xml:space="preserve">нос- </w:t>
              <w:br/>
              <w:t xml:space="preserve">тью  </w:t>
              <w:br/>
              <w:t xml:space="preserve">или  </w:t>
              <w:br/>
              <w:t xml:space="preserve">час- </w:t>
              <w:br/>
              <w:t xml:space="preserve">тич- </w:t>
              <w:br/>
              <w:t xml:space="preserve">но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Федеральная служба государственной статистики</dc:creator>
  <dc:description/>
  <dc:language>en-US</dc:language>
  <cp:lastModifiedBy/>
  <dcterms:modified xsi:type="dcterms:W3CDTF">2011-10-30T11:42:00Z</dcterms:modified>
  <cp:revision>2</cp:revision>
  <dc:subject>Ведомость</dc:subject>
  <dc:title>Площадь и виды прав на земельные участки (вспомогательная ведомость № 1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