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татис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2004 г. N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ременный код учета (про-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авляется инструктором- 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ролером)              └─┘└─┘└─┘└─┘└─┘└─┘└─┘└─┘└─┘└─┘└─┘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помогательная ведомость N 2. ПОСЕВНАЯ ПЛОЩАДЬ СЕЛЬСКОХОЗЯЙСТВЕННЫХ КУЛЬТУР В 2004 ГОДУ, КВ. М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100 кв. м = 0,01 г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676"/>
        <w:gridCol w:w="675"/>
        <w:gridCol w:w="674"/>
        <w:gridCol w:w="810"/>
        <w:gridCol w:w="811"/>
        <w:gridCol w:w="540"/>
        <w:gridCol w:w="810"/>
        <w:gridCol w:w="674"/>
        <w:gridCol w:w="676"/>
        <w:gridCol w:w="675"/>
        <w:gridCol w:w="539"/>
        <w:gridCol w:w="676"/>
        <w:gridCol w:w="675"/>
        <w:gridCol w:w="674"/>
        <w:gridCol w:w="676"/>
        <w:gridCol w:w="674"/>
        <w:gridCol w:w="676"/>
        <w:gridCol w:w="809"/>
        <w:gridCol w:w="541"/>
        <w:gridCol w:w="670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учас-</w:t>
              <w:br/>
              <w:t xml:space="preserve">тка, </w:t>
              <w:br/>
              <w:t xml:space="preserve">дачи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28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д сельскохозяйственными культурами:                     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гра-</w:t>
              <w:br/>
              <w:t>фы 3</w:t>
              <w:br/>
              <w:t xml:space="preserve">по- </w:t>
              <w:br/>
              <w:t>севы</w:t>
              <w:br/>
              <w:t xml:space="preserve">в   </w:t>
              <w:br/>
              <w:t>меж-</w:t>
              <w:br/>
              <w:t xml:space="preserve">ду- </w:t>
              <w:br/>
              <w:t xml:space="preserve">ря- </w:t>
              <w:br/>
              <w:t>дьях</w:t>
              <w:br/>
              <w:t>сада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-</w:t>
              <w:br/>
              <w:t xml:space="preserve">то- </w:t>
              <w:br/>
              <w:t>фель</w:t>
            </w:r>
          </w:p>
        </w:tc>
        <w:tc>
          <w:tcPr>
            <w:tcW w:w="95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ощные и бахчевые культуры открытого грунта            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вощи закрыто-</w:t>
              <w:br/>
              <w:t xml:space="preserve">го грунта (в  </w:t>
              <w:br/>
              <w:t xml:space="preserve">теплицах и    </w:t>
              <w:br/>
              <w:t xml:space="preserve">парниках)     </w:t>
            </w:r>
          </w:p>
        </w:tc>
        <w:tc>
          <w:tcPr>
            <w:tcW w:w="6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>пус-</w:t>
              <w:br/>
              <w:t xml:space="preserve">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>цвет-</w:t>
              <w:br/>
              <w:t xml:space="preserve">ная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ур-</w:t>
              <w:br/>
              <w:t xml:space="preserve">цы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-</w:t>
              <w:br/>
              <w:t>ми-</w:t>
              <w:br/>
              <w:t>до-</w:t>
              <w:br/>
              <w:t xml:space="preserve">р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к-</w:t>
              <w:br/>
              <w:t xml:space="preserve">ла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р-</w:t>
              <w:br/>
              <w:t>ковь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к </w:t>
              <w:br/>
              <w:t xml:space="preserve">на  </w:t>
              <w:br/>
              <w:t>реп-</w:t>
              <w:br/>
              <w:t xml:space="preserve">ку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с-</w:t>
              <w:br/>
              <w:t xml:space="preserve">нок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-</w:t>
              <w:br/>
              <w:t>ле-</w:t>
              <w:br/>
              <w:t>ный</w:t>
              <w:br/>
              <w:t>го-</w:t>
              <w:br/>
              <w:t>ро-</w:t>
              <w:br/>
              <w:t>шек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к-</w:t>
              <w:br/>
              <w:t xml:space="preserve">ва  </w:t>
              <w:br/>
              <w:t>сто-</w:t>
              <w:br/>
              <w:t xml:space="preserve">ло- </w:t>
              <w:br/>
              <w:t xml:space="preserve">ва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>бач-</w:t>
              <w:br/>
              <w:t xml:space="preserve">ки, </w:t>
              <w:br/>
              <w:t xml:space="preserve">па- </w:t>
              <w:br/>
              <w:t>тис-</w:t>
              <w:br/>
              <w:t>соны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- </w:t>
              <w:br/>
              <w:t>лен-</w:t>
              <w:br/>
              <w:t xml:space="preserve">ные </w:t>
              <w:br/>
              <w:t xml:space="preserve">ку- </w:t>
              <w:br/>
              <w:t xml:space="preserve">ль- </w:t>
              <w:br/>
              <w:t>туры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>ово-</w:t>
              <w:br/>
              <w:t xml:space="preserve">щи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</w:t>
            </w:r>
          </w:p>
        </w:tc>
        <w:tc>
          <w:tcPr>
            <w:tcW w:w="6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ур-</w:t>
              <w:br/>
              <w:t xml:space="preserve">цы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-</w:t>
              <w:br/>
              <w:t>ми-</w:t>
              <w:br/>
              <w:t>до-</w:t>
              <w:br/>
              <w:t xml:space="preserve">ры </w:t>
            </w:r>
          </w:p>
        </w:tc>
        <w:tc>
          <w:tcPr>
            <w:tcW w:w="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9</Characters>
  <CharactersWithSpaces>1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7:00Z</dcterms:created>
  <dc:creator>Федеральная служба государственной статистики</dc:creator>
  <dc:description/>
  <dc:language>en-US</dc:language>
  <cp:lastModifiedBy/>
  <dcterms:modified xsi:type="dcterms:W3CDTF">2011-10-30T11:57:00Z</dcterms:modified>
  <cp:revision>2</cp:revision>
  <dc:subject>Ведомость</dc:subject>
  <dc:title>Посевная площадь сельскохозяйственных культур (вспомогательная ведомость № 2 к форме № 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