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таву гарниз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раульной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статье 15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1-я страница постовой ведомо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СТОВАЯ ВЕДОМОСТЬ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гарнизонного, внутренн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АРАУЛА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 такое-то число месяца,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этой странице помещ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иси о допуске в караульное помещение, к охраняемым объектам и подписи начальника караула и лиц, допущенных к вскрытию хранилищ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начальников сменяемого и заступающего караулов о смене караула и записи об обнаруженных при этом недостат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иси командира роты (батареи) о принятых мерах по замечаниям в несении службы караул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2-я и 3-я страницы постовой ведом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СПИСАНИЕ ПО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аула N _____ о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разделение, условное наименование во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араул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караул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оинское звание, 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700"/>
        <w:gridCol w:w="1620"/>
        <w:gridCol w:w="1755"/>
        <w:gridCol w:w="1620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постов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, воинские  </w:t>
              <w:br/>
              <w:t xml:space="preserve">звания, фамилии и </w:t>
              <w:br/>
              <w:t>инициалы разводящих</w:t>
            </w:r>
          </w:p>
        </w:tc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ие звания, фамилии и инициалы</w:t>
              <w:br/>
              <w:t xml:space="preserve">часовых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я смен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я смен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я смена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ные: 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войные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еры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заступления   караульных,   операторов   техн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на пос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тремя сменам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двумя сменам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роты (батареи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ое звание, 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Если часовые сменялись через один час, то указываются время смены и кто выставлял эти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каких-либо изменений в личном составе смен делается запись в соответствующих граф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у 2 дополнительно заносятся: при выделении в состав караула операторов технических средств охраны - их воинские звания, фамилии и инициалы, а при наличии постов караульных собак - воинские звания, фамилии и инициалы вожатых караульных соба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выделении в караул транспортных средств их марки и номера, а также воинские звания, фамилии и инициалы водителей записываются перед вывод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4-я страница постовой ведомо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этой странице делаются за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результатах проверки караула (время, дата, что проверялось, выявленные недостатки, должность, подпись, фамилия проверяющег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выставления (снятия) часовых при закрытии (вскрытии) хранилищ (складов, парк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оисшествиях в карау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допуске для свидания с подозреваемыми, обвиняемыми и осужд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ыводе караульных собак на посты и снятии их с пос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 всех выявленных неисправностях в технических средствах охраны, в ограждении охраняемых объектов и о времени их устранения, а также о времени и причинах срабатывания технических средств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Все записи в постовой ведомости делаются чернилами (пастой) без помарок и исправ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стовые ведомости сменившихся накануне караулов начальник штаба воинской части представляет ежедневно командиру воинской части на просмотр и для принятия решения. После этого постовые ведомости гарнизонных караулов с указанием, какие меры приняты для устранения отмеченных в них недостатков, начальник штаба воинской части не позднее чем через двое суток возвращает военному коменданту гарниз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стовые ведомости караулов хранятся в военной комендатуре (в штабе воинской части) в течение года, следующего за текущим г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4</Words>
  <Characters>4311</Characters>
  <CharactersWithSpaces>3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4:00Z</dcterms:created>
  <dc:creator>Президент Российской Федерации</dc:creator>
  <dc:description/>
  <dc:language>en-US</dc:language>
  <cp:lastModifiedBy/>
  <dcterms:modified xsi:type="dcterms:W3CDTF">2011-10-30T12:04:00Z</dcterms:modified>
  <cp:revision>2</cp:revision>
  <dc:subject>Ведомость</dc:subject>
  <dc:title>Постовая ведомость (гарнизонного, внутреннего) карау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