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установл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а деятельности су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СТОВАЯ 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сстановки судебных приставов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ного порядка деятельности су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Расчет сил и сред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сего по списку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использует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Количество автотранспор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актически используетс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писок судебных  приставов  по  охране  установленного  поряд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судов (далее - ОУПДС), находящихся вне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пуск:                   Боль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    1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    2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ыходные:                 По другим причина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1. ___________________    1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2. ___________________    2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ема инструктажа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таж провел &lt;1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сстановка нарядов судебных приставов по ОУПДС &lt;2&gt;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810"/>
        <w:gridCol w:w="1351"/>
        <w:gridCol w:w="675"/>
        <w:gridCol w:w="539"/>
        <w:gridCol w:w="675"/>
        <w:gridCol w:w="676"/>
        <w:gridCol w:w="539"/>
        <w:gridCol w:w="540"/>
        <w:gridCol w:w="541"/>
        <w:gridCol w:w="1618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ост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</w:t>
              <w:br/>
              <w:t>пост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 xml:space="preserve">судебных </w:t>
              <w:br/>
              <w:t>приставов</w:t>
              <w:br/>
              <w:t xml:space="preserve">по ОУПДС </w:t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заступления на пост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пись  </w:t>
              <w:br/>
              <w:t xml:space="preserve">судебных  </w:t>
              <w:br/>
              <w:t>приставов в</w:t>
              <w:br/>
              <w:t xml:space="preserve">получении </w:t>
              <w:br/>
              <w:t>инструктаж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снятия с поста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/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тарший групп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еремещения судебных приставов по ОУПДС &lt;3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оверка несения службы &lt;4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казывается Ф.И.О. и должность проводившего инструктаж, дата и время проведения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ремя заступления и снятия с постов судебных приставов по ОУПДС определяется старшим группы и заносится в таблицу до заступления на службу (начала рабочего времен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Учитываются все изменения в графике несения службы судебными приставами по ОУПДС на постах, а также их убытие за пределы суда с указанием причины (распоряжение старшего судебного пристава; обеспечение безопасности участников судебного заседания; осуществление привода; обеспечение доставки к месту судебного заседания уголовного дела, вещественных доказательств и их сохранности; взаимодействие с сотрудниками милиции, осуществляющими конвоирование лиц, содержащихся под стражей; обед и т.д.). Каждая запись заверяется подписью старшего группы с указанием времени, когда она произвед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3</Words>
  <Characters>2563</Characters>
  <CharactersWithSpaces>21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4:00Z</dcterms:created>
  <dc:creator>Министерство юстиции Российской Федерации</dc:creator>
  <dc:description/>
  <dc:language>en-US</dc:language>
  <cp:lastModifiedBy/>
  <dcterms:modified xsi:type="dcterms:W3CDTF">2011-10-30T12:04:00Z</dcterms:modified>
  <cp:revision>2</cp:revision>
  <dc:subject>Ведомость</dc:subject>
  <dc:title>Постовая ведомость расстановки судебных приставов по обеспечению установленного порядка деятельности су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