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3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роводительная ведомость к су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┐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Ведомость к сумке N │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┘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 20__ года                             │Сумка N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Б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кого                    │Счет N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РЕДИ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атель                 │Счет N                   │   Сумма цифр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ИНН _________ КПП _____________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/счет N ________________________ ОКАТО _____________│    по символам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вносителя                         │ символ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получателя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  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руб.          коп.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 поступления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клиента      Бухгалтерский работник    Сумка с объявленной су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нята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тролирующим)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ь сдаваемых наличных дене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34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аваемых банкнот и монеты     </w:t>
              <w:br/>
              <w:t xml:space="preserve">(в листах, штуках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цифрами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вскрытия сумки и пересчета вложенных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2431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сумма   </w:t>
              <w:br/>
              <w:t xml:space="preserve">цифрам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едостачи </w:t>
              <w:br/>
              <w:t xml:space="preserve">цифрам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лишка  </w:t>
              <w:br/>
              <w:t xml:space="preserve">цифрами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нительные денежные знаки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ифрам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аждого </w:t>
              <w:br/>
              <w:t xml:space="preserve">сомнительного   </w:t>
              <w:br/>
              <w:t xml:space="preserve">денежного знака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ссовый работник     Контролирующий работник           Клие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3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кладная к сумке N │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┘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Сумка N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Б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кого                    │Счет N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РЕДИ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атель                 │Счет N                   │   Сумма цифр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ИНН _________ КПП _____________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/счет N ________________________ ОКАТО _____________│    по символам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вносителя                         │ символ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получателя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  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руб.          коп.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 поступления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клиента      Бухгалтерский работник    Сумка с объявленной су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нята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тролирующим)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ь сдаваемых наличных дене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34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аваемых банкнот и монеты     </w:t>
              <w:br/>
              <w:t xml:space="preserve">(в листах, штуках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цифрами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вскрытия сумки и пересчета вложенных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2431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сумма   </w:t>
              <w:br/>
              <w:t xml:space="preserve">цифрам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едостачи </w:t>
              <w:br/>
              <w:t xml:space="preserve">цифрам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лишка  </w:t>
              <w:br/>
              <w:t xml:space="preserve">цифрами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нительные денежные знаки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ифрам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аждого </w:t>
              <w:br/>
              <w:t xml:space="preserve">сомнительного   </w:t>
              <w:br/>
              <w:t xml:space="preserve">денежного знака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ссовый работник     Контролирующий работник           Клие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3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витанция к сумке N │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┘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Сумка N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Б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кого                    │Счет N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РЕДИ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атель                 │Счет N                   │   Сумма цифр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ИНН _________ КПП _____________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/счет N ________________________ ОКАТО _____________│    по символам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вносителя                         │ символ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получателя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БИК 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  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руб.          коп.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 поступления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ломбированную сумку N _____ без пересчета принял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аторский работни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хгалтерский работник &lt;**&gt;    Сумка с объявленной суммой при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ссовым (контролирующим) работником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приеме сумок инкассаторским работ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Заполняется работниками кредитной организации при приеме сумок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вскрытия сумки и пересчета вложенных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079"/>
        <w:gridCol w:w="1350"/>
        <w:gridCol w:w="4591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сумма   </w:t>
              <w:br/>
              <w:t xml:space="preserve">цифрам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едостачи</w:t>
              <w:br/>
              <w:t xml:space="preserve">цифрам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излишка</w:t>
              <w:br/>
              <w:t>цифрами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нительные денежные зна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цифрам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аждого сомнительного </w:t>
              <w:br/>
              <w:t xml:space="preserve">денежного знак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ссовый работник        Контролирующий работник       Клие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 СВЕДЕНИЮ КЛИЕН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тиск пломбы должен быть четким.  При  сдач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ки с  наличными  деньгами  инкассаторск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у требуйте от него:                  │  Квитанция к сумке ост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) предъявления   документа,  удостоверяющего│ у клиента для подтвер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чность, доверенности на перевозку  наличных│         приема сумк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ег и инкассацию наличных денег  и  яв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чки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) выдачи  порожней  сумки,  закрепленной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ом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) подписи на квитанции к сумке  и  на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ней   четкого    штампа    в   получ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омбированной сумки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режно обращайтесь с сумкой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6</Words>
  <Characters>12751</Characters>
  <CharactersWithSpaces>10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Центральный банк Российской Федерации</dc:creator>
  <dc:description/>
  <dc:language>en-US</dc:language>
  <cp:lastModifiedBy/>
  <dcterms:modified xsi:type="dcterms:W3CDTF">2011-10-30T12:20:00Z</dcterms:modified>
  <cp:revision>2</cp:revision>
  <dc:subject>Ведомость</dc:subject>
  <dc:title>Препроводительная ведомость к сумке с наличными деньгами при инкассаторском сопровождении 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