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метр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веро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о-сдаточная ведомост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средства измерений, принимаемые на п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351"/>
        <w:gridCol w:w="1350"/>
        <w:gridCol w:w="1079"/>
        <w:gridCol w:w="1620"/>
        <w:gridCol w:w="1891"/>
        <w:gridCol w:w="148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средств </w:t>
              <w:br/>
              <w:t>измерений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номер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т-</w:t>
              <w:br/>
              <w:t>ность &lt;1&gt;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2&gt;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енных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игодных к</w:t>
              <w:br/>
              <w:t xml:space="preserve">применению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ринято средств измерений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олучения средств измерений: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лучения средств измерений из поверки: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получателя средств  измерени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номер, место и дата выдачи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змерений в количестве ___________________________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поверенных ______ шт. и  непригодных ______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звещением о непригодности к приме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: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мплектность средств измерений отмечают знаком "+" в случае полной комплектации или знаком "-" в случае непол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графе "Примечание" указывают недост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6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Федеральная таможенная служба</dc:creator>
  <dc:description/>
  <dc:language>en-US</dc:language>
  <cp:lastModifiedBy/>
  <dcterms:modified xsi:type="dcterms:W3CDTF">2011-10-30T12:24:00Z</dcterms:modified>
  <cp:revision>2</cp:revision>
  <dc:subject>Ведомость</dc:subject>
  <dc:title>Приемо-сдаточная ведомость на средства измерений, принимаемые на повер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