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АЯ ВЕДОМОСТЬ ОЦЕНКИ ФАК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НЯ СОДЕРЖАНИЯ АВТОМОБИЛЬНОЙ ДОРОГ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ЕННЕ-ЛЕТНЕ-ОСЕННИ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дороги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группа дороги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участка, км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ный период: ВЕСНА-ЛЕТО-ОСЕНЬ; Год: ____; Месяц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7425"/>
        <w:gridCol w:w="2296"/>
      </w:tblGrid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остояния конструктивных элементов,    </w:t>
              <w:br/>
              <w:t xml:space="preserve">дефекты содержания дорог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лометры с вы- </w:t>
              <w:br/>
              <w:t>явленными дефек-</w:t>
              <w:br/>
              <w:t xml:space="preserve">тами содержания </w:t>
              <w:br/>
              <w:t xml:space="preserve">(оценка в бал-  </w:t>
              <w:br/>
              <w:t xml:space="preserve">лах: 2 - недо-  </w:t>
              <w:br/>
              <w:t xml:space="preserve">пустимый, 3 -   </w:t>
              <w:br/>
              <w:t xml:space="preserve">допустимый, 4 - </w:t>
              <w:br/>
              <w:t>средний, 5 - вы-</w:t>
              <w:br/>
              <w:t xml:space="preserve">сокий уровень   </w:t>
              <w:br/>
              <w:t xml:space="preserve">содержан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ЯНОЕ ПОЛОТНО И ПОЛОСА ОТВОДА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ышение обочин и разделительной полосы над проезжей</w:t>
              <w:br/>
              <w:t xml:space="preserve">частью.                                               </w:t>
              <w:br/>
              <w:t xml:space="preserve">Занижение обочин и разделительной полосы относительно </w:t>
              <w:br/>
              <w:t xml:space="preserve">кромки проезжей части более 4 см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повреждения, просадки неукрепленных обочин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е повреждения укрепительных полос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и разрушения земляного полотна и системы      </w:t>
              <w:br/>
              <w:t xml:space="preserve">водоотвода, не влияющие на безопасность движения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рганизованные съезды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ительность в полосе отвода, снижающая нормативное </w:t>
              <w:br/>
              <w:t xml:space="preserve">расстояние видимости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ва на обочине и разделительной полосе высотой более</w:t>
              <w:br/>
              <w:t xml:space="preserve">15 см 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а на откосах высотой более 25 см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 и посторонние предметы на обочине, откосах зем- </w:t>
              <w:br/>
              <w:t>ляного полотна и в полосе отвода, не влияющих на безо-</w:t>
              <w:br/>
              <w:t xml:space="preserve">пасность движения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ЧАСТЬ (ВКЛЮЧАЯ ИСПОЛЬЗУЕМЫЕ СЪЕЗДЫ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екты и повреждения на проезжей части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работанные участки выпотевания битума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офиля проезжей части, гребенка на проезжей</w:t>
              <w:br/>
              <w:t xml:space="preserve">части 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ытые необработанные трещины на покрытии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ушенные и не заполненные мастикой деформационные  </w:t>
              <w:br/>
              <w:t xml:space="preserve">швы в цементобетонном покрытии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ы загрязнения у кромки покрытия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ронние предметы на проезжей части, влияющие на   </w:t>
              <w:br/>
              <w:t xml:space="preserve">безопасность движения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ЫЕ СООРУЖЕНИЯ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ТОВЫЕ СООРУЖЕНИЯ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проезжей части мостовых сооружений у      </w:t>
              <w:br/>
              <w:t xml:space="preserve">тротуаров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выбоины на покрытии тротуаров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крепленные перила и ограждения, разрывы и другие   </w:t>
              <w:br/>
              <w:t xml:space="preserve">повреждения перил, влияющие на безопасность пешеход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щины в покрытии над деформационными швами, износ   </w:t>
              <w:br/>
              <w:t xml:space="preserve">мастики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досок верхнего настила деревянного моста, бор-  </w:t>
              <w:br/>
              <w:t xml:space="preserve">дюрного бруса более 3 см, наличие коротких вставок,   </w:t>
              <w:br/>
              <w:t xml:space="preserve">неисправных тротуаров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оренные водоотводные трубы и окна в тротуарных бло-</w:t>
              <w:br/>
              <w:t xml:space="preserve">ках   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крашенные ограждения, накладки диафрагм и металло- </w:t>
              <w:br/>
              <w:t xml:space="preserve">конструкций усиления, опорные части, перильные ограж- </w:t>
              <w:br/>
              <w:t xml:space="preserve">дения 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ные опорные части, лестничные сходы,         </w:t>
              <w:br/>
              <w:t xml:space="preserve">водоотводные лотки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усор, загрязнение, растительность на пролетных строе-</w:t>
              <w:br/>
              <w:t xml:space="preserve">ниях и под тротуарными блоками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рушенные откосы регуляционных сооружений, конусов и</w:t>
              <w:br/>
              <w:t xml:space="preserve">насыпи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сор, наносы и посторонние предметы на конусах бере- </w:t>
              <w:br/>
              <w:t xml:space="preserve">говых опор, в русле и подмостовой зоне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рубленные деревья и кустарники в подмостовой зоне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вертикальной разметки на опорах и пролетных</w:t>
              <w:br/>
              <w:t>строениях путепроводов и соответствующих дорожных зна-</w:t>
              <w:br/>
              <w:t xml:space="preserve">ков над автомобильной дорогой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знаков организации движения по мостовому   </w:t>
              <w:br/>
              <w:t xml:space="preserve">сооружению в соответствии с паспортом моста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ПУСКНЫЕ ТРУБЫ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альные разрушения укрепления откоса насыпи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иливание водопропускных труб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альные повреждения оголовков труб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мыв русла водотоков у оголовков водопропускных труб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деланные швы между звеньями водопропускных труб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той воды у оголовков водопропускных труб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весно-кустарниковая растительность у оголовков и в </w:t>
              <w:br/>
              <w:t xml:space="preserve">русле водопропускных труб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ЕЛИ, ГАЛЕРЕИ, ПЕШЕХОДНЫЕ ПЕРЕХОД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ые повреждения обделки тоннеля, подземных      </w:t>
              <w:br/>
              <w:t xml:space="preserve">пешеходных переходов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альные повреждения водоотводных лотков, лестничных </w:t>
              <w:br/>
              <w:t xml:space="preserve">сходов пешеходных переходов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ости в системах водоотвода, вентиляции,      </w:t>
              <w:br/>
              <w:t xml:space="preserve">освещения, пожаротушения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лзание грунта над порталами тоннеля, галереи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сор, загрязнение и посторонние предметы в пешеходных</w:t>
              <w:br/>
              <w:t xml:space="preserve">переходах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укрепленные перила, разрывы и другие повреждения пе-</w:t>
              <w:br/>
              <w:t xml:space="preserve">рил в пешеходных переходах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ОРНЫЕ СТЕНКИ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ые разрушения кладки подпорных стенок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штукатурки, окраски (побелки) подпорных   </w:t>
              <w:br/>
              <w:t xml:space="preserve">стенок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оренные дренажные окна и водоотводные лотки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СТРОЙСТВО И ОБСТАНОВКА ДОРОГИ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или установка технических средств организа-</w:t>
              <w:br/>
              <w:t xml:space="preserve">ции дорожного движения с нарушением действующих стан- </w:t>
              <w:br/>
              <w:t xml:space="preserve">дартов, норм и правил: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ых знаков (обеспечивающие безопасность движения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ых знаков (другие)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яющих устройств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ждений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я дорожных знаков, затрудняющих их восприя- </w:t>
              <w:br/>
              <w:t xml:space="preserve">тие       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установленные дорожные знаки, не убранные    </w:t>
              <w:br/>
              <w:t xml:space="preserve">более одних суток после устранения причины, вызвавшей </w:t>
              <w:br/>
              <w:t xml:space="preserve">необходимость их установки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ные элементы ограждения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ые повреждения бортовых камней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имые разрушения и деформации сигнальных столбиков и</w:t>
              <w:br/>
              <w:t xml:space="preserve">стоек дорожных знаков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окраски ограждений, кроме оцинкованных    </w:t>
              <w:br/>
              <w:t xml:space="preserve">поверхностей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ботающие светильники в ночное время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(мусор) в павильонах, на посадочных пло-  </w:t>
              <w:br/>
              <w:t xml:space="preserve">щадках, площадках отдыха и стоянках транспортных      </w:t>
              <w:br/>
              <w:t xml:space="preserve">средств и элементах их обустройства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дорожных знаков, ограждений, затрудняющее </w:t>
              <w:br/>
              <w:t xml:space="preserve">их восприятие, а также загрязненные, запыленные, не-  </w:t>
              <w:br/>
              <w:t xml:space="preserve">обеспечивающие световозвращающий эффект,              </w:t>
              <w:br/>
              <w:t xml:space="preserve">световозвращающие элементы на поверхности ограждений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соответствующих требованиям ГОСТ 23457-86  </w:t>
              <w:br/>
              <w:t xml:space="preserve">дорожных знаков в местах ненормативной ровности,      </w:t>
              <w:br/>
              <w:t xml:space="preserve">сцепных свойств и колейности покрытия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резанная растительность, затрудняющая видимость   </w:t>
              <w:br/>
              <w:t xml:space="preserve">дорожных знаков и направляющих устройств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3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световозвращающих элементов на сигнальных  </w:t>
              <w:br/>
              <w:t xml:space="preserve">столбиках и барьерном ограждении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ЕЛЕНЕНИЕ 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стой, поваленные деревья в снегозащитных и        </w:t>
              <w:br/>
              <w:t xml:space="preserve">декоративных лесных посадках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Ь ДВИЖЕНИЯ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о-транспортные происшествия с сопутствующими не-</w:t>
              <w:br/>
              <w:t>удовлетворительными дорожными условиями, зависящими от</w:t>
              <w:br/>
              <w:t xml:space="preserve">дефектов содержания дорог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  Представитель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59</Characters>
  <CharactersWithSpaces>7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дорожное агентство</dc:creator>
  <dc:description/>
  <dc:language>en-US</dc:language>
  <cp:lastModifiedBy/>
  <dcterms:modified xsi:type="dcterms:W3CDTF">2011-10-30T12:55:00Z</dcterms:modified>
  <cp:revision>2</cp:revision>
  <dc:subject>Ведомость</dc:subject>
  <dc:title>Промежуточная ведомость оценки фактического уровня содержания автомобильной дороги, весенне-летне-осенни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